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94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/>
        <w:drawing>
          <wp:inline distT="0" distB="0" distL="0" distR="0">
            <wp:extent cx="6577965" cy="9045575"/>
            <wp:effectExtent l="0" t="0" r="0" b="0"/>
            <wp:docPr id="1" name="Рисунок 8" descr="C:\Users\Гульфруз\Desktop\сканиров. 1 листы РП\литер 1 00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C:\Users\Гульфруз\Desktop\сканиров. 1 листы РП\литер 1 00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965" cy="904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738" w:right="803" w:gutter="0" w:header="0" w:top="596" w:footer="0" w:bottom="1134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sectPr>
          <w:type w:val="nextPage"/>
          <w:pgSz w:w="11906" w:h="16838"/>
          <w:pgMar w:left="1701" w:right="850" w:gutter="0" w:header="0" w:top="956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ОЯ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ЛЬ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С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22910</wp:posOffset>
                </wp:positionH>
                <wp:positionV relativeFrom="page">
                  <wp:posOffset>624840</wp:posOffset>
                </wp:positionV>
                <wp:extent cx="6707505" cy="635"/>
                <wp:effectExtent l="4445" t="4445" r="3810" b="2540"/>
                <wp:wrapNone/>
                <wp:docPr id="2" name="drawingObjec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07470" h="0">
                              <a:moveTo>
                                <a:pt x="0" y="0"/>
                              </a:moveTo>
                              <a:lnTo>
                                <a:pt x="6707470" y="0"/>
                              </a:lnTo>
                            </a:path>
                          </a:pathLst>
                        </a:custGeom>
                        <a:noFill/>
                        <a:ln w="7621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</w:p>
    <w:p>
      <w:pPr>
        <w:pStyle w:val="Normal"/>
        <w:spacing w:lineRule="exact" w:line="240" w:before="0" w:after="96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auto" w:line="290" w:before="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боч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м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м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Лите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щих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ов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ч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л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ь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во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м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ч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р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осудар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дар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ч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к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и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ров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ле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орит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ух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-нрав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т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спит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циализ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а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х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рова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мер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грам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спит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РИСТ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ЧЕБ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РЕД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ТЕР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УР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ЧТЕ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"</w:t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90" w:before="0" w:after="0"/>
        <w:ind w:right="61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атур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д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дущ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ч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л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тор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ечива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я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ме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з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о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м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обходим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руг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альнейш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ч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с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мот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к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л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альног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че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льног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уховно-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вств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д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ик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Литерат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т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в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бён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е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ес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ир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м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в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о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ём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личн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д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с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го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ком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т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те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ё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в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те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ладш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из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соб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ча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к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ес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ем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е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р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е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right="71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м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Лите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крыва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едующ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пра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е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ладш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и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че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с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я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р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р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б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щеди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нци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т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зра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обен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сприя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дш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и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ль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изве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ер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авлен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д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ра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енно-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ност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ади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сс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д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дающих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дста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иро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атур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лия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про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ног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ве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моцион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с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ес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а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вершенств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об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б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уш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иты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емств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ы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наком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ения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ль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н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зве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т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е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спекти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Лите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нци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б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держ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атур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ет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ста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анр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и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ден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еспечи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щ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ир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ункцион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е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рамот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ладш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ль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к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змож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тиж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тап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з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соб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а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сприни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г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ч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ланир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ключа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ч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ны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предме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ри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к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тиж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ладш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right="225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атур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т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ен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Лите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а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р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уча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.</w:t>
      </w:r>
    </w:p>
    <w:p>
      <w:pPr>
        <w:sectPr>
          <w:type w:val="nextPage"/>
          <w:pgSz w:w="11906" w:h="16838"/>
          <w:pgMar w:left="666" w:right="693" w:gutter="0" w:header="0" w:top="596" w:footer="0" w:bottom="939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90" w:before="0" w:after="0"/>
        <w:ind w:right="51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во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грам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м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Лите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ла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чина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вод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тегрирова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Обу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рамо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18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: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10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Рус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дм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Лите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ур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е»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рио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рам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чинает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у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дме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Р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атур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ние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Ли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ур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од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н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ум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99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а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ЦЕ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ЗУЧ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ЧЕБ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ЕД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ТЕРАТ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Н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НИЕ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"</w:t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90" w:before="0" w:after="0"/>
        <w:ind w:right="254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о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т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це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турн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о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мот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ирован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поль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амо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мораз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щ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пеш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вседнев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циональ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ликающег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ч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зв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обр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д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к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на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луч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к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ниверс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йст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ц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атур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ундам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л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к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д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треб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из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right="412" w:firstLine="18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Дос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явленн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це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пред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ляетс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собе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остям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курс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тератур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чтен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леду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щ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ч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90" w:before="108" w:after="0"/>
        <w:ind w:left="42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ладш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льни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тив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сте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еск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уш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ату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т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род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р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40" w:before="0" w:after="0"/>
        <w:ind w:left="42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стиж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обх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д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з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ов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щ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в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т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90" w:before="0" w:after="0"/>
        <w:ind w:left="420" w:right="63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озн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чим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ту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т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род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р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торонн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ч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лов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left="420" w:right="436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рвонач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с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ного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удожеств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изве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род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ор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left="42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ла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ментарн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мения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а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терп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озна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льз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а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к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у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е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нят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за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хот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ч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анро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образ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ста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анрах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род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ор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ан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ал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ловиц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говор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д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клор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а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ас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;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ер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с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;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е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еро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ара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де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ло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держа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м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ц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изо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мысло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а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хотвор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рит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ф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д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д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и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авн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пи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лиц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рение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sectPr>
          <w:type w:val="nextPage"/>
          <w:pgSz w:w="11906" w:h="16838"/>
          <w:pgMar w:left="666" w:right="813" w:gutter="0" w:header="0" w:top="596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90" w:before="0" w:after="0"/>
        <w:ind w:left="420" w:right="-15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ла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хни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мыслов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прави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е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ляющ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мы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ног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дек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сприним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уш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ями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РЖ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ЧЕБ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ЕД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22910</wp:posOffset>
                </wp:positionH>
                <wp:positionV relativeFrom="page">
                  <wp:posOffset>624840</wp:posOffset>
                </wp:positionV>
                <wp:extent cx="6707505" cy="635"/>
                <wp:effectExtent l="4445" t="4445" r="3810" b="2540"/>
                <wp:wrapNone/>
                <wp:docPr id="3" name="drawingObject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07470" h="0">
                              <a:moveTo>
                                <a:pt x="0" y="0"/>
                              </a:moveTo>
                              <a:lnTo>
                                <a:pt x="6707470" y="0"/>
                              </a:lnTo>
                            </a:path>
                          </a:pathLst>
                        </a:custGeom>
                        <a:noFill/>
                        <a:ln w="7621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</w:p>
    <w:p>
      <w:pPr>
        <w:pStyle w:val="Normal"/>
        <w:spacing w:lineRule="exact" w:line="240" w:before="0" w:after="96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auto" w:line="290" w:before="0" w:after="0"/>
        <w:ind w:right="469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азк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фоль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лорна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народная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ературна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авторская)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сприя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к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з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д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ату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род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ор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н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тырё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дений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р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атур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а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ска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а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д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ч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лшеб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бытий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оро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з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: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в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ль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народно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е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а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ско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раж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ллюстр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е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оч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изведен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вств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н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де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адиц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ы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ьт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с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е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авт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и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ка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ту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ющ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рав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от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ро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я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т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Прои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ведени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детей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н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те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д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ста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е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вяще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ё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сказы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в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ыс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д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?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спитыва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?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д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м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р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их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р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общ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ме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н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зв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шинског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лстог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уте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ево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ар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е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еф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х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е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рагун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р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ара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исти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е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д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щ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н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т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ним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олов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д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но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держа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де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рав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но-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ч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нят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ру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ружб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бо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щ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tabs>
          <w:tab w:val="clear" w:pos="720"/>
          <w:tab w:val="left" w:pos="3813" w:leader="none"/>
          <w:tab w:val="left" w:pos="5165" w:leader="none"/>
          <w:tab w:val="left" w:pos="6831" w:leader="none"/>
        </w:tabs>
        <w:spacing w:lineRule="auto" w:line="290" w:before="0" w:after="0"/>
        <w:ind w:right="-13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Прои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ведени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природе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сприя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о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э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ро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ме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ёх-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ырё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туп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изве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ю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л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ени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лещее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а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кити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тнево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ар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ша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э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ден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ву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род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рем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ло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ди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д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обен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их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р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ав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за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ф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п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з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е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то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э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е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извед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раж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рав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ден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дин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ро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д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циональ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к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зв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т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раз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тен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тонацио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су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и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т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м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лос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right="126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Устно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народно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твор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малы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фоль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лорны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нр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н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дений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ного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л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ан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т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род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рче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гад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ц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на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се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шат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гр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уч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ен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клор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анр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гро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род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гад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д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ит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ив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образ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лови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я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род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удр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сп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ним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н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ви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right="154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Прои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ведени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ья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мен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ёх-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ырё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вт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бору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е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изведен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з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з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заимо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ло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пит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в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но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ивотн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у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учно-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в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ы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ав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арак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сти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о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ис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п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ч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заимоотно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ги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ероя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д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еро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оз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вств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н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юб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б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.</w:t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sectPr>
          <w:type w:val="nextPage"/>
          <w:pgSz w:w="11906" w:h="16838"/>
          <w:pgMar w:left="666" w:right="674" w:gutter="0" w:header="0" w:top="596" w:footer="0" w:bottom="579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90" w:before="0" w:after="0"/>
        <w:ind w:right="22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Прои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ведени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маме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п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ам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тель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т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жанро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зв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н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д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вт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бор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ме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п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зве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ино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ромл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е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е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ско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ер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е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озн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ти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нят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у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юб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язан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д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ов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г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м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бёнк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те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им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юб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д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юдя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Фол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клорны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орс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произ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едени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чуд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са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фан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(н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мене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трё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прои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ведений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т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дес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жд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изн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я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ыкнов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круж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щ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и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ч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зв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али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б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обычны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чным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сти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им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sectPr>
          <w:type w:val="nextPage"/>
          <w:pgSz w:w="11906" w:h="16838"/>
          <w:pgMar w:left="666" w:right="850" w:gutter="0" w:header="0" w:top="68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90" w:before="0" w:after="0"/>
        <w:ind w:right="321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Би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лиографичес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кул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ур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й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ни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оч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ходим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нан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вл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ллюстр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мен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иенти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г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з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и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отек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Л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ИРУ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АЗОВ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ЕЗ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ЛЬТ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22910</wp:posOffset>
                </wp:positionH>
                <wp:positionV relativeFrom="page">
                  <wp:posOffset>624840</wp:posOffset>
                </wp:positionV>
                <wp:extent cx="6707505" cy="635"/>
                <wp:effectExtent l="4445" t="4445" r="3810" b="2540"/>
                <wp:wrapNone/>
                <wp:docPr id="4" name="drawingObject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07470" h="0">
                              <a:moveTo>
                                <a:pt x="0" y="0"/>
                              </a:moveTo>
                              <a:lnTo>
                                <a:pt x="6707470" y="0"/>
                              </a:lnTo>
                            </a:path>
                          </a:pathLst>
                        </a:custGeom>
                        <a:noFill/>
                        <a:ln w="7621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Ы</w:t>
      </w:r>
    </w:p>
    <w:p>
      <w:pPr>
        <w:pStyle w:val="Normal"/>
        <w:spacing w:lineRule="exact" w:line="240" w:before="0" w:after="96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auto" w:line="290" w:before="0" w:after="0"/>
        <w:ind w:right="104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тур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пра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стиж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щим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стны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предме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зу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во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.</w:t>
      </w:r>
    </w:p>
    <w:p>
      <w:pPr>
        <w:pStyle w:val="Normal"/>
        <w:spacing w:lineRule="exact" w:line="180" w:before="0" w:after="12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ЛИЧ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СТ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ЛЬТ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Ы</w:t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90" w:before="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ч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з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грам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атур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гают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це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ин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ит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есп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щ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ив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инами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ви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ч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льни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иенти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н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амопозна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амо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мовоспита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чнос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во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м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Лите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аж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во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ладши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льни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иаль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м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зитив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но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щих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н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иционны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циок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тур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ухов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вств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н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об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ы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ме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фо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ста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но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к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Гр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данс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-патри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ческ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восп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ание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exact" w:line="160" w:before="0" w:after="8"/>
        <w:rPr>
          <w:rFonts w:ascii="Times New Roman" w:hAnsi="Times New Roman" w:eastAsia="Times New Roman" w:cs="Times New Roman"/>
          <w:w w:val="99"/>
          <w:sz w:val="16"/>
          <w:szCs w:val="16"/>
        </w:rPr>
      </w:pPr>
      <w:r>
        <w:rPr>
          <w:rFonts w:eastAsia="Times New Roman" w:cs="Times New Roman" w:ascii="Times New Roman" w:hAnsi="Times New Roman"/>
          <w:w w:val="99"/>
          <w:sz w:val="16"/>
          <w:szCs w:val="16"/>
        </w:rPr>
      </w:r>
    </w:p>
    <w:p>
      <w:pPr>
        <w:pStyle w:val="Normal"/>
        <w:spacing w:lineRule="auto" w:line="290" w:before="0" w:after="0"/>
        <w:ind w:left="420" w:right="344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ано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нност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но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д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сс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дин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я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тер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д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ы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то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ту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й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едерац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н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с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щест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left="420" w:right="81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озн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т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ьтур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й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раждан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дентич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ричаст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с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р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д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я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важ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диц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ту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руг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це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сп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щих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в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с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ер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р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род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left="420" w:right="229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рвонач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ста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л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ще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т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но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тоин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ло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ра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енно-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р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ве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жлич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ношен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108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Духовн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-нравс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нн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воспит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е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exact" w:line="160" w:before="0" w:after="8"/>
        <w:rPr>
          <w:rFonts w:ascii="Times New Roman" w:hAnsi="Times New Roman" w:eastAsia="Times New Roman" w:cs="Times New Roman"/>
          <w:w w:val="99"/>
          <w:sz w:val="16"/>
          <w:szCs w:val="16"/>
        </w:rPr>
      </w:pPr>
      <w:r>
        <w:rPr>
          <w:rFonts w:eastAsia="Times New Roman" w:cs="Times New Roman" w:ascii="Times New Roman" w:hAnsi="Times New Roman"/>
          <w:w w:val="99"/>
          <w:sz w:val="16"/>
          <w:szCs w:val="16"/>
        </w:rPr>
      </w:r>
    </w:p>
    <w:p>
      <w:pPr>
        <w:pStyle w:val="Normal"/>
        <w:spacing w:lineRule="auto" w:line="290" w:before="0" w:after="0"/>
        <w:ind w:left="420" w:right="688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во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ы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ове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заимоот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з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дивиду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жд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ов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я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пережива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в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юб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броже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г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дн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з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уж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юдя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виси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иональ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циаль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у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роисп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а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60" w:before="0" w:after="8"/>
        <w:rPr>
          <w:rFonts w:ascii="Times New Roman" w:hAnsi="Times New Roman" w:eastAsia="Times New Roman" w:cs="Times New Roman"/>
          <w:w w:val="99"/>
          <w:sz w:val="16"/>
          <w:szCs w:val="16"/>
        </w:rPr>
      </w:pPr>
      <w:r>
        <w:rPr>
          <w:rFonts w:eastAsia="Times New Roman" w:cs="Times New Roman" w:ascii="Times New Roman" w:hAnsi="Times New Roman"/>
          <w:w w:val="99"/>
          <w:sz w:val="16"/>
          <w:szCs w:val="16"/>
        </w:rPr>
      </w:r>
    </w:p>
    <w:p>
      <w:pPr>
        <w:pStyle w:val="Normal"/>
        <w:spacing w:lineRule="auto" w:line="290" w:before="0" w:after="0"/>
        <w:ind w:left="420" w:right="321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озн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нят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цен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ту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рсонаж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удожеств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изве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у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рав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бо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left="420" w:right="814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и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дивиду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зи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ст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ко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тема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тур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печ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н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но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моцион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к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left="420" w:right="161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прия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юб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ве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прав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чи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изи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р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руг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юд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</w:p>
    <w:p>
      <w:pPr>
        <w:pStyle w:val="Normal"/>
        <w:spacing w:lineRule="auto" w:line="240" w:before="108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Эс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ическ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вос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тание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exact" w:line="160" w:before="0" w:after="8"/>
        <w:rPr>
          <w:rFonts w:ascii="Times New Roman" w:hAnsi="Times New Roman" w:eastAsia="Times New Roman" w:cs="Times New Roman"/>
          <w:w w:val="99"/>
          <w:sz w:val="16"/>
          <w:szCs w:val="16"/>
        </w:rPr>
      </w:pPr>
      <w:r>
        <w:rPr>
          <w:rFonts w:eastAsia="Times New Roman" w:cs="Times New Roman" w:ascii="Times New Roman" w:hAnsi="Times New Roman"/>
          <w:w w:val="99"/>
          <w:sz w:val="16"/>
          <w:szCs w:val="16"/>
        </w:rPr>
      </w:r>
    </w:p>
    <w:p>
      <w:pPr>
        <w:pStyle w:val="Normal"/>
        <w:spacing w:lineRule="auto" w:line="290" w:before="0" w:after="0"/>
        <w:ind w:left="420" w:right="168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я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важ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тер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уд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ту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ч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ку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сприи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ку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диц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е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г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род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раж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но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удоже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я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sectPr>
          <w:type w:val="nextPage"/>
          <w:pgSz w:w="11906" w:h="16838"/>
          <w:pgMar w:left="666" w:right="710" w:gutter="0" w:header="0" w:top="596" w:footer="0" w:bottom="867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0" w:after="0"/>
        <w:ind w:left="42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обрет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е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уша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т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оционально-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е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ц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и</w:t>
      </w:r>
    </w:p>
    <w:p>
      <w:pPr>
        <w:pStyle w:val="Normal"/>
        <w:spacing w:lineRule="auto" w:line="240" w:before="0" w:after="0"/>
        <w:ind w:left="42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изве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л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удож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ур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90" w:before="0" w:after="0"/>
        <w:ind w:left="420" w:right="922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н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з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з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з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н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е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здающ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уд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.</w:t>
      </w:r>
    </w:p>
    <w:p>
      <w:pPr>
        <w:pStyle w:val="Normal"/>
        <w:spacing w:lineRule="auto" w:line="240" w:before="108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Физич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ск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воспит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е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формиров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культу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р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доровь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оциональн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благополучия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exact" w:line="160" w:before="0" w:after="8"/>
        <w:rPr>
          <w:rFonts w:ascii="Times New Roman" w:hAnsi="Times New Roman" w:eastAsia="Times New Roman" w:cs="Times New Roman"/>
          <w:w w:val="99"/>
          <w:sz w:val="16"/>
          <w:szCs w:val="16"/>
        </w:rPr>
      </w:pPr>
      <w:r>
        <w:rPr>
          <w:rFonts w:eastAsia="Times New Roman" w:cs="Times New Roman" w:ascii="Times New Roman" w:hAnsi="Times New Roman"/>
          <w:w w:val="99"/>
          <w:sz w:val="16"/>
          <w:szCs w:val="16"/>
        </w:rPr>
      </w:r>
    </w:p>
    <w:p>
      <w:pPr>
        <w:pStyle w:val="Normal"/>
        <w:spacing w:lineRule="auto" w:line="290" w:before="0" w:after="0"/>
        <w:ind w:left="420" w:right="387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блю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ров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ас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руг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юд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ра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из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руж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щ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с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ой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40" w:before="0" w:after="0"/>
        <w:ind w:left="42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ереж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но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из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к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сихи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дор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60" w:before="0" w:after="8"/>
        <w:rPr>
          <w:rFonts w:ascii="Times New Roman" w:hAnsi="Times New Roman" w:eastAsia="Times New Roman" w:cs="Times New Roman"/>
          <w:w w:val="99"/>
          <w:sz w:val="16"/>
          <w:szCs w:val="16"/>
        </w:rPr>
      </w:pPr>
      <w:r>
        <w:rPr>
          <w:rFonts w:eastAsia="Times New Roman" w:cs="Times New Roman" w:ascii="Times New Roman" w:hAnsi="Times New Roman"/>
          <w:w w:val="99"/>
          <w:sz w:val="16"/>
          <w:szCs w:val="16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дов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восп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ние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exact" w:line="160" w:before="0" w:after="8"/>
        <w:rPr>
          <w:rFonts w:ascii="Times New Roman" w:hAnsi="Times New Roman" w:eastAsia="Times New Roman" w:cs="Times New Roman"/>
          <w:w w:val="99"/>
          <w:sz w:val="16"/>
          <w:szCs w:val="16"/>
        </w:rPr>
      </w:pPr>
      <w:r>
        <w:rPr>
          <w:rFonts w:eastAsia="Times New Roman" w:cs="Times New Roman" w:ascii="Times New Roman" w:hAnsi="Times New Roman"/>
          <w:w w:val="99"/>
          <w:sz w:val="16"/>
          <w:szCs w:val="16"/>
        </w:rPr>
      </w:r>
    </w:p>
    <w:p>
      <w:pPr>
        <w:pStyle w:val="Normal"/>
        <w:spacing w:lineRule="auto" w:line="290" w:before="0" w:after="0"/>
        <w:ind w:left="420" w:right="782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озн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у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ло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б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еж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но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ь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у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вы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ч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до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я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те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фесс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108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Экол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ческ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восп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ние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exact" w:line="160" w:before="0" w:after="8"/>
        <w:rPr>
          <w:rFonts w:ascii="Times New Roman" w:hAnsi="Times New Roman" w:eastAsia="Times New Roman" w:cs="Times New Roman"/>
          <w:w w:val="99"/>
          <w:sz w:val="16"/>
          <w:szCs w:val="16"/>
        </w:rPr>
      </w:pPr>
      <w:r>
        <w:rPr>
          <w:rFonts w:eastAsia="Times New Roman" w:cs="Times New Roman" w:ascii="Times New Roman" w:hAnsi="Times New Roman"/>
          <w:w w:val="99"/>
          <w:sz w:val="16"/>
          <w:szCs w:val="16"/>
        </w:rPr>
      </w:r>
    </w:p>
    <w:p>
      <w:pPr>
        <w:pStyle w:val="Normal"/>
        <w:spacing w:lineRule="auto" w:line="290" w:before="0" w:after="0"/>
        <w:ind w:left="420" w:right="72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ереж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но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ро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б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имоотно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ло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ны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ажё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те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з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я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40" w:before="0" w:after="0"/>
        <w:ind w:left="42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прия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йств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носящ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р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60" w:before="0" w:after="8"/>
        <w:rPr>
          <w:rFonts w:ascii="Times New Roman" w:hAnsi="Times New Roman" w:eastAsia="Times New Roman" w:cs="Times New Roman"/>
          <w:w w:val="99"/>
          <w:sz w:val="16"/>
          <w:szCs w:val="16"/>
        </w:rPr>
      </w:pPr>
      <w:r>
        <w:rPr>
          <w:rFonts w:eastAsia="Times New Roman" w:cs="Times New Roman" w:ascii="Times New Roman" w:hAnsi="Times New Roman"/>
          <w:w w:val="99"/>
          <w:sz w:val="16"/>
          <w:szCs w:val="16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Цен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с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аучног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ания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exact" w:line="160" w:before="0" w:after="8"/>
        <w:rPr>
          <w:rFonts w:ascii="Times New Roman" w:hAnsi="Times New Roman" w:eastAsia="Times New Roman" w:cs="Times New Roman"/>
          <w:w w:val="99"/>
          <w:sz w:val="16"/>
          <w:szCs w:val="16"/>
        </w:rPr>
      </w:pPr>
      <w:r>
        <w:rPr>
          <w:rFonts w:eastAsia="Times New Roman" w:cs="Times New Roman" w:ascii="Times New Roman" w:hAnsi="Times New Roman"/>
          <w:w w:val="99"/>
          <w:sz w:val="16"/>
          <w:szCs w:val="16"/>
        </w:rPr>
      </w:r>
    </w:p>
    <w:p>
      <w:pPr>
        <w:pStyle w:val="Normal"/>
        <w:spacing w:lineRule="auto" w:line="290" w:before="0" w:after="0"/>
        <w:ind w:left="420" w:right="40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иент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я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рво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а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ед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ес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удожеств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с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ыс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ув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вто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40" w:before="0" w:after="0"/>
        <w:ind w:left="42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ла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мысло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ч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изн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да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90" w:before="0" w:after="0"/>
        <w:ind w:left="42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треб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амос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те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мораз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ед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е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з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те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но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ициатив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мосто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зн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ль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удожеств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е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р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ис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240" w:before="0" w:after="12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ЕТ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Р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ЛЬТ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Ы</w:t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90" w:before="0" w:after="0"/>
        <w:ind w:right="134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Лите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т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ч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а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х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д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на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ниверс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азовы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огичес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действия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exact" w:line="160" w:before="0" w:after="8"/>
        <w:rPr>
          <w:rFonts w:ascii="Times New Roman" w:hAnsi="Times New Roman" w:eastAsia="Times New Roman" w:cs="Times New Roman"/>
          <w:w w:val="99"/>
          <w:sz w:val="16"/>
          <w:szCs w:val="16"/>
        </w:rPr>
      </w:pPr>
      <w:r>
        <w:rPr>
          <w:rFonts w:eastAsia="Times New Roman" w:cs="Times New Roman" w:ascii="Times New Roman" w:hAnsi="Times New Roman"/>
          <w:w w:val="99"/>
          <w:sz w:val="16"/>
          <w:szCs w:val="16"/>
        </w:rPr>
      </w:r>
    </w:p>
    <w:p>
      <w:pPr>
        <w:pStyle w:val="Normal"/>
        <w:spacing w:lineRule="auto" w:line="290" w:before="0" w:after="0"/>
        <w:ind w:left="420" w:right="87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авни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зве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лав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ыс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мо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анр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относ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з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вт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авли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ав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ден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тана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г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40" w:before="0" w:after="0"/>
        <w:ind w:left="42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ъедин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з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анр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90" w:before="0" w:after="0"/>
        <w:ind w:left="420" w:right="223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реде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уществ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ссификац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ла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м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ан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д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left="42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ход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кономер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тиво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али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мпозиц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авли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с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ста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ци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дложенн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го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left="420" w:right="483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л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дос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б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п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а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дложен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ит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sectPr>
          <w:type w:val="nextPage"/>
          <w:pgSz w:w="11906" w:h="16838"/>
          <w:pgMar w:left="666" w:right="741" w:gutter="0" w:header="0" w:top="572" w:footer="0" w:bottom="579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0" w:after="0"/>
        <w:ind w:left="42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танав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чи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ед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клор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уд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ен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</w:p>
    <w:p>
      <w:pPr>
        <w:pStyle w:val="Normal"/>
        <w:spacing w:lineRule="auto" w:line="240" w:before="0" w:after="0"/>
        <w:ind w:left="42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а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р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ту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ерое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60" w:before="0" w:after="8"/>
        <w:rPr>
          <w:rFonts w:ascii="Times New Roman" w:hAnsi="Times New Roman" w:eastAsia="Times New Roman" w:cs="Times New Roman"/>
          <w:w w:val="99"/>
          <w:sz w:val="16"/>
          <w:szCs w:val="16"/>
        </w:rPr>
      </w:pPr>
      <w:r>
        <w:rPr>
          <w:rFonts w:eastAsia="Times New Roman" w:cs="Times New Roman" w:ascii="Times New Roman" w:hAnsi="Times New Roman"/>
          <w:w w:val="99"/>
          <w:sz w:val="16"/>
          <w:szCs w:val="16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азовы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следо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ьски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йс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ия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exact" w:line="160" w:before="0" w:after="8"/>
        <w:rPr>
          <w:rFonts w:ascii="Times New Roman" w:hAnsi="Times New Roman" w:eastAsia="Times New Roman" w:cs="Times New Roman"/>
          <w:w w:val="99"/>
          <w:sz w:val="16"/>
          <w:szCs w:val="16"/>
        </w:rPr>
      </w:pPr>
      <w:r>
        <w:rPr>
          <w:rFonts w:eastAsia="Times New Roman" w:cs="Times New Roman" w:ascii="Times New Roman" w:hAnsi="Times New Roman"/>
          <w:w w:val="99"/>
          <w:sz w:val="16"/>
          <w:szCs w:val="16"/>
        </w:rPr>
      </w:r>
    </w:p>
    <w:p>
      <w:pPr>
        <w:pStyle w:val="Normal"/>
        <w:spacing w:lineRule="auto" w:line="290" w:before="0" w:after="0"/>
        <w:ind w:left="42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реде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р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ж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е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с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ъ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сит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длож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и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с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40" w:before="0" w:after="0"/>
        <w:ind w:left="42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р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мощ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и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ланир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ме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ъек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ц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90" w:before="0" w:after="0"/>
        <w:ind w:left="420" w:right="23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авни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ско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риан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да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бир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ибо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дх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длож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ритер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60" w:before="0" w:after="8"/>
        <w:rPr>
          <w:rFonts w:ascii="Times New Roman" w:hAnsi="Times New Roman" w:eastAsia="Times New Roman" w:cs="Times New Roman"/>
          <w:w w:val="99"/>
          <w:sz w:val="16"/>
          <w:szCs w:val="16"/>
        </w:rPr>
      </w:pPr>
      <w:r>
        <w:rPr>
          <w:rFonts w:eastAsia="Times New Roman" w:cs="Times New Roman" w:ascii="Times New Roman" w:hAnsi="Times New Roman"/>
          <w:w w:val="99"/>
          <w:sz w:val="16"/>
          <w:szCs w:val="16"/>
        </w:rPr>
      </w:r>
    </w:p>
    <w:p>
      <w:pPr>
        <w:pStyle w:val="Normal"/>
        <w:spacing w:lineRule="auto" w:line="290" w:before="0" w:after="0"/>
        <w:ind w:left="420" w:right="732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вод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оженн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л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ы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слож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след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та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бен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ъ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яз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ж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ъ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т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ед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е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left="420" w:right="1116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р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во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п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ведён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опы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ла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ц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н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едова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left="420" w:right="234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гнозир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ж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ц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б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лед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а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ход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ту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108" w:after="0"/>
        <w:ind w:left="180" w:right="-20" w:hanging="0"/>
        <w:rPr>
          <w:rFonts w:ascii="Times New Roman" w:hAnsi="Times New Roman" w:eastAsia="Times New Roman" w:cs="Times New Roman"/>
          <w:i/>
          <w:i/>
          <w:i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або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ормацие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й:</w:t>
      </w:r>
    </w:p>
    <w:p>
      <w:pPr>
        <w:pStyle w:val="Normal"/>
        <w:spacing w:lineRule="exact" w:line="160" w:before="0" w:after="8"/>
        <w:rPr>
          <w:rFonts w:ascii="Times New Roman" w:hAnsi="Times New Roman" w:eastAsia="Times New Roman" w:cs="Times New Roman"/>
          <w:w w:val="99"/>
          <w:sz w:val="16"/>
          <w:szCs w:val="16"/>
        </w:rPr>
      </w:pPr>
      <w:r>
        <w:rPr>
          <w:rFonts w:eastAsia="Times New Roman" w:cs="Times New Roman" w:ascii="Times New Roman" w:hAnsi="Times New Roman"/>
          <w:w w:val="99"/>
          <w:sz w:val="16"/>
          <w:szCs w:val="16"/>
        </w:rPr>
      </w:r>
    </w:p>
    <w:p>
      <w:pPr>
        <w:pStyle w:val="Normal"/>
        <w:spacing w:lineRule="auto" w:line="240" w:before="0" w:after="0"/>
        <w:ind w:left="42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р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ч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л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90" w:before="0" w:after="0"/>
        <w:ind w:left="420" w:right="1094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глас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данн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т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ход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лож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точ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дста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left="420" w:right="82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позна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ер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стовер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амосто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дложен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с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вер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left="420" w:right="288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блюд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мощ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зр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и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д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ко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ви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ви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мацио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зопас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ис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н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left="420" w:right="89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ализир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а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де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раф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в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от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40" w:before="0" w:after="0"/>
        <w:ind w:left="42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амосто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а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хем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в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160" w:before="0" w:after="8"/>
        <w:rPr>
          <w:rFonts w:ascii="Times New Roman" w:hAnsi="Times New Roman" w:eastAsia="Times New Roman" w:cs="Times New Roman"/>
          <w:w w:val="99"/>
          <w:sz w:val="16"/>
          <w:szCs w:val="16"/>
        </w:rPr>
      </w:pPr>
      <w:r>
        <w:rPr>
          <w:rFonts w:eastAsia="Times New Roman" w:cs="Times New Roman" w:ascii="Times New Roman" w:hAnsi="Times New Roman"/>
          <w:w w:val="99"/>
          <w:sz w:val="16"/>
          <w:szCs w:val="16"/>
        </w:rPr>
      </w:r>
    </w:p>
    <w:p>
      <w:pPr>
        <w:pStyle w:val="Normal"/>
        <w:spacing w:lineRule="auto" w:line="290" w:before="0" w:after="0"/>
        <w:ind w:right="1021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ча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ир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коммуник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вн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верса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ст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: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pacing w:val="4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</w:p>
    <w:p>
      <w:pPr>
        <w:pStyle w:val="Normal"/>
        <w:spacing w:lineRule="exact" w:line="160" w:before="0" w:after="8"/>
        <w:rPr>
          <w:rFonts w:ascii="Times New Roman" w:hAnsi="Times New Roman" w:eastAsia="Times New Roman" w:cs="Times New Roman"/>
          <w:w w:val="99"/>
          <w:sz w:val="16"/>
          <w:szCs w:val="16"/>
        </w:rPr>
      </w:pPr>
      <w:r>
        <w:rPr>
          <w:rFonts w:eastAsia="Times New Roman" w:cs="Times New Roman" w:ascii="Times New Roman" w:hAnsi="Times New Roman"/>
          <w:w w:val="99"/>
          <w:sz w:val="16"/>
          <w:szCs w:val="16"/>
        </w:rPr>
      </w:r>
    </w:p>
    <w:p>
      <w:pPr>
        <w:pStyle w:val="Normal"/>
        <w:spacing w:lineRule="auto" w:line="290" w:before="0" w:after="0"/>
        <w:ind w:left="420" w:right="596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сприним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улир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ужд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р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мо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т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ля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ия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щ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ком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е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left="420" w:right="355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яв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важите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но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б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ник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блюд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ал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кусс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40" w:before="0" w:after="0"/>
        <w:ind w:left="42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зна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змож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р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40" w:before="0" w:after="0"/>
        <w:ind w:left="42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рр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гументир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сказы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н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40" w:before="0" w:after="0"/>
        <w:ind w:left="42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ро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че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с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ы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т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та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40" w:before="0" w:after="0"/>
        <w:ind w:left="42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зда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к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иса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сужд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еств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40" w:before="0" w:after="0"/>
        <w:ind w:left="42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ото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больш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у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ч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ступл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sectPr>
          <w:type w:val="nextPage"/>
          <w:pgSz w:w="11906" w:h="16838"/>
          <w:pgMar w:left="666" w:right="785" w:gutter="0" w:header="0" w:top="620" w:footer="0" w:bottom="771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0" w:after="0"/>
        <w:ind w:left="42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дбир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л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атив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и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рису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упл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0" w:after="0"/>
        <w:ind w:right="-2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ча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ир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ег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лятивн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ерса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б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амоорганизац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</w:p>
    <w:p>
      <w:pPr>
        <w:pStyle w:val="Normal"/>
        <w:spacing w:lineRule="exact" w:line="160" w:before="0" w:after="8"/>
        <w:rPr>
          <w:rFonts w:ascii="Times New Roman" w:hAnsi="Times New Roman" w:eastAsia="Times New Roman" w:cs="Times New Roman"/>
          <w:w w:val="99"/>
          <w:sz w:val="16"/>
          <w:szCs w:val="16"/>
        </w:rPr>
      </w:pPr>
      <w:r>
        <w:rPr>
          <w:rFonts w:eastAsia="Times New Roman" w:cs="Times New Roman" w:ascii="Times New Roman" w:hAnsi="Times New Roman"/>
          <w:w w:val="99"/>
          <w:sz w:val="16"/>
          <w:szCs w:val="16"/>
        </w:rPr>
      </w:r>
    </w:p>
    <w:p>
      <w:pPr>
        <w:pStyle w:val="Normal"/>
        <w:spacing w:lineRule="auto" w:line="240" w:before="0" w:after="0"/>
        <w:ind w:left="42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ланир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ст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да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л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зу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40" w:before="0" w:after="0"/>
        <w:ind w:left="42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раи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лед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бра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60" w:before="0" w:after="8"/>
        <w:rPr>
          <w:rFonts w:ascii="Times New Roman" w:hAnsi="Times New Roman" w:eastAsia="Times New Roman" w:cs="Times New Roman"/>
          <w:w w:val="99"/>
          <w:sz w:val="16"/>
          <w:szCs w:val="16"/>
        </w:rPr>
      </w:pPr>
      <w:r>
        <w:rPr>
          <w:rFonts w:eastAsia="Times New Roman" w:cs="Times New Roman" w:ascii="Times New Roman" w:hAnsi="Times New Roman"/>
          <w:w w:val="99"/>
          <w:sz w:val="16"/>
          <w:szCs w:val="16"/>
        </w:rPr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амокон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w w:val="99"/>
          <w:sz w:val="24"/>
          <w:szCs w:val="24"/>
        </w:rPr>
        <w:t>ол</w:t>
      </w:r>
      <w:r>
        <w:rPr>
          <w:rFonts w:eastAsia="Times New Roman" w:cs="Times New Roman" w:ascii="Times New Roman" w:hAnsi="Times New Roman"/>
          <w:i/>
          <w:iCs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</w:p>
    <w:p>
      <w:pPr>
        <w:pStyle w:val="Normal"/>
        <w:spacing w:lineRule="exact" w:line="160" w:before="0" w:after="8"/>
        <w:rPr>
          <w:rFonts w:ascii="Times New Roman" w:hAnsi="Times New Roman" w:eastAsia="Times New Roman" w:cs="Times New Roman"/>
          <w:w w:val="99"/>
          <w:sz w:val="16"/>
          <w:szCs w:val="16"/>
        </w:rPr>
      </w:pPr>
      <w:r>
        <w:rPr>
          <w:rFonts w:eastAsia="Times New Roman" w:cs="Times New Roman" w:ascii="Times New Roman" w:hAnsi="Times New Roman"/>
          <w:w w:val="99"/>
          <w:sz w:val="16"/>
          <w:szCs w:val="16"/>
        </w:rPr>
      </w:r>
    </w:p>
    <w:p>
      <w:pPr>
        <w:pStyle w:val="Normal"/>
        <w:spacing w:lineRule="auto" w:line="240" w:before="0" w:after="0"/>
        <w:ind w:left="42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танав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ч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пе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не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40" w:before="0" w:after="0"/>
        <w:ind w:left="42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рр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р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л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шибо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240" w:before="0" w:after="72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Совмес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деяте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ость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:</w:t>
      </w:r>
    </w:p>
    <w:p>
      <w:pPr>
        <w:pStyle w:val="Normal"/>
        <w:spacing w:lineRule="exact" w:line="200" w:before="0" w:after="16"/>
        <w:rPr>
          <w:rFonts w:ascii="Times New Roman" w:hAnsi="Times New Roman" w:eastAsia="Times New Roman" w:cs="Times New Roman"/>
          <w:w w:val="99"/>
          <w:sz w:val="20"/>
          <w:szCs w:val="20"/>
        </w:rPr>
      </w:pPr>
      <w:r>
        <w:rPr>
          <w:rFonts w:eastAsia="Times New Roman" w:cs="Times New Roman" w:ascii="Times New Roman" w:hAnsi="Times New Roman"/>
          <w:w w:val="99"/>
          <w:sz w:val="20"/>
          <w:szCs w:val="20"/>
        </w:rPr>
      </w:r>
    </w:p>
    <w:p>
      <w:pPr>
        <w:pStyle w:val="Normal"/>
        <w:spacing w:lineRule="auto" w:line="290" w:before="0" w:after="0"/>
        <w:ind w:left="420" w:right="356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ро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ткос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лгос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индиви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ё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а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лл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дарт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пово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иту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ложен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орм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нирова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пре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м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оч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аг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ро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left="420" w:right="8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н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мест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ль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лл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ро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й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спреде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говари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ьс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сужд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ц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вмест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40" w:before="0" w:after="0"/>
        <w:ind w:left="42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яв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отов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дит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полн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руч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дчин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с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40" w:before="0" w:after="0"/>
        <w:ind w:left="42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в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вен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полн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а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40" w:before="0" w:after="0"/>
        <w:ind w:left="42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ценив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к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щ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ль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40" w:before="0" w:after="0"/>
        <w:ind w:left="42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д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о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лож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240" w:before="0" w:after="72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РЕД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Т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ЕЗУ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ЬТА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Ы</w:t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90" w:before="0" w:after="0"/>
        <w:ind w:right="560" w:firstLine="18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зул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во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грам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ча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бн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дм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Лите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ража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ецифи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мет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с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ентиров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ме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н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м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а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м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б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уац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изн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вл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о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8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ерв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сс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аю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й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учит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:</w:t>
      </w:r>
    </w:p>
    <w:p>
      <w:pPr>
        <w:pStyle w:val="Normal"/>
        <w:spacing w:lineRule="exact" w:line="160" w:before="0" w:after="8"/>
        <w:rPr>
          <w:rFonts w:ascii="Times New Roman" w:hAnsi="Times New Roman" w:eastAsia="Times New Roman" w:cs="Times New Roman"/>
          <w:w w:val="99"/>
          <w:sz w:val="16"/>
          <w:szCs w:val="16"/>
        </w:rPr>
      </w:pPr>
      <w:r>
        <w:rPr>
          <w:rFonts w:eastAsia="Times New Roman" w:cs="Times New Roman" w:ascii="Times New Roman" w:hAnsi="Times New Roman"/>
          <w:w w:val="99"/>
          <w:sz w:val="16"/>
          <w:szCs w:val="16"/>
        </w:rPr>
      </w:r>
    </w:p>
    <w:p>
      <w:pPr>
        <w:pStyle w:val="Normal"/>
        <w:spacing w:lineRule="auto" w:line="290" w:before="0" w:after="0"/>
        <w:ind w:left="42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н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н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т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ш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мен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н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уация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жно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ит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ход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д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ств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н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диц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род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60" w:before="0" w:after="8"/>
        <w:rPr>
          <w:rFonts w:ascii="Times New Roman" w:hAnsi="Times New Roman" w:eastAsia="Times New Roman" w:cs="Times New Roman"/>
          <w:w w:val="99"/>
          <w:sz w:val="16"/>
          <w:szCs w:val="16"/>
        </w:rPr>
      </w:pPr>
      <w:r>
        <w:rPr>
          <w:rFonts w:eastAsia="Times New Roman" w:cs="Times New Roman" w:ascii="Times New Roman" w:hAnsi="Times New Roman"/>
          <w:w w:val="99"/>
          <w:sz w:val="16"/>
          <w:szCs w:val="16"/>
        </w:rPr>
      </w:r>
    </w:p>
    <w:p>
      <w:pPr>
        <w:pStyle w:val="Normal"/>
        <w:spacing w:lineRule="auto" w:line="290" w:before="0" w:after="0"/>
        <w:ind w:left="420" w:right="76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лад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хни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гов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в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реход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л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ам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знан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целы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а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ус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р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о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г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уп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прия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ольш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ъё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м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н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и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б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меточ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ценива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left="420" w:right="1043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изу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блюд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фоэп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с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ун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ацио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н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хот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дин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тях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емь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д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ро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рем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40" w:before="0" w:after="0"/>
        <w:ind w:left="420"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ли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ическ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н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хотворну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хотворн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ч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sectPr>
          <w:type w:val="nextPage"/>
          <w:pgSz w:w="11906" w:h="16838"/>
          <w:pgMar w:left="666" w:right="761" w:gutter="0" w:header="0" w:top="596" w:footer="0" w:bottom="915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90" w:before="0" w:after="0"/>
        <w:ind w:left="420" w:right="913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ли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жан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кл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ст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д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че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д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е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ату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га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иц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теш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ф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лор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е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ные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с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их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р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;</w:t>
      </w:r>
    </w:p>
    <w:p>
      <w:pPr>
        <w:pStyle w:val="Normal"/>
        <w:spacing w:lineRule="auto" w:line="290" w:before="0" w:after="0"/>
        <w:ind w:right="129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н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держ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о/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читан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изве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: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ч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пр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иче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держ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д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right="174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лад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лемен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мения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ог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чита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изве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: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р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лед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бы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ден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харак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з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ступ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л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ца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ы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е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ъ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н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ком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ольз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овар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right="18" w:hanging="0"/>
        <w:jc w:val="both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аст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суж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ог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чита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зве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: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ч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пр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печ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з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спольз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у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е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нят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вт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о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м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голо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д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ржд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т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име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90" w:before="0" w:after="0"/>
        <w:ind w:right="206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ерес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звед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блюд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след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те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ыт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по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лож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лючев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опрос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сун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ложен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ла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и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л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анов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ни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90" w:before="0" w:after="0"/>
        <w:ind w:right="717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став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ыс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ыв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из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н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ожени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данн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ит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чиня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ебольш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ложенн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ач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ен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ложений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иентиро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/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бни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влени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ллю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ция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90" w:before="0" w:after="0"/>
        <w:ind w:right="276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р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ам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я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зросл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ёт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оменда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но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и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азыв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ч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ни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е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н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оритм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w w:val="99"/>
          <w:sz w:val="12"/>
          <w:szCs w:val="12"/>
        </w:rPr>
      </w:pPr>
      <w:r>
        <w:rPr>
          <w:rFonts w:eastAsia="Times New Roman" w:cs="Times New Roman" w:ascii="Times New Roman" w:hAnsi="Times New Roman"/>
          <w:w w:val="99"/>
          <w:sz w:val="12"/>
          <w:szCs w:val="12"/>
        </w:rPr>
      </w:r>
    </w:p>
    <w:p>
      <w:pPr>
        <w:sectPr>
          <w:type w:val="nextPage"/>
          <w:pgSz w:w="11906" w:h="16838"/>
          <w:pgMar w:left="1086" w:right="850" w:gutter="0" w:header="0" w:top="656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90" w:before="0" w:after="0"/>
        <w:ind w:right="898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ращать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правоч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ату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лу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ополн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формац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отв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тв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а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sz w:val="19"/>
          <w:szCs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22910</wp:posOffset>
                </wp:positionH>
                <wp:positionV relativeFrom="paragraph">
                  <wp:posOffset>172720</wp:posOffset>
                </wp:positionV>
                <wp:extent cx="9850755" cy="635"/>
                <wp:effectExtent l="4445" t="4445" r="3810" b="2540"/>
                <wp:wrapNone/>
                <wp:docPr id="5" name="drawingObject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0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50685" h="0">
                              <a:moveTo>
                                <a:pt x="0" y="0"/>
                              </a:moveTo>
                              <a:lnTo>
                                <a:pt x="9850685" y="0"/>
                              </a:lnTo>
                            </a:path>
                          </a:pathLst>
                        </a:custGeom>
                        <a:noFill/>
                        <a:ln w="76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sz w:val="19"/>
          <w:szCs w:val="19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19"/>
          <w:szCs w:val="19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19"/>
          <w:szCs w:val="19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19"/>
          <w:szCs w:val="19"/>
        </w:rPr>
        <w:t>АТИЧЕСКО</w:t>
      </w:r>
      <w:r>
        <w:rPr>
          <w:rFonts w:eastAsia="Times New Roman" w:cs="Times New Roman" w:ascii="Times New Roman" w:hAnsi="Times New Roman"/>
          <w:b/>
          <w:bCs/>
          <w:color w:val="000000"/>
          <w:sz w:val="19"/>
          <w:szCs w:val="19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19"/>
          <w:szCs w:val="19"/>
        </w:rPr>
        <w:t>ПЛАНИРОВАНИ</w:t>
      </w:r>
      <w:r>
        <w:rPr>
          <w:rFonts w:eastAsia="Times New Roman" w:cs="Times New Roman" w:ascii="Times New Roman" w:hAnsi="Times New Roman"/>
          <w:b/>
          <w:bCs/>
          <w:color w:val="000000"/>
          <w:sz w:val="19"/>
          <w:szCs w:val="19"/>
        </w:rPr>
        <w:t>Е</w:t>
      </w:r>
    </w:p>
    <w:p>
      <w:pPr>
        <w:pStyle w:val="Normal"/>
        <w:spacing w:lineRule="exact" w:line="240" w:before="0" w:after="1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55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8"/>
        <w:gridCol w:w="2100"/>
        <w:gridCol w:w="528"/>
        <w:gridCol w:w="1104"/>
        <w:gridCol w:w="1141"/>
        <w:gridCol w:w="804"/>
        <w:gridCol w:w="5836"/>
        <w:gridCol w:w="1079"/>
        <w:gridCol w:w="2438"/>
      </w:tblGrid>
      <w:tr>
        <w:trPr>
          <w:trHeight w:val="34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3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/п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49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мы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ч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3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у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я</w:t>
            </w:r>
          </w:p>
        </w:tc>
        <w:tc>
          <w:tcPr>
            <w:tcW w:w="5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я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и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94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я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35" w:right="525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ы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ы</w:t>
            </w:r>
          </w:p>
        </w:tc>
      </w:tr>
      <w:tr>
        <w:trPr>
          <w:trHeight w:val="540" w:hRule="exact"/>
          <w:cantSplit w:val="true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39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39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ы</w:t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15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БУ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ГРАМ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Е</w:t>
            </w:r>
          </w:p>
        </w:tc>
      </w:tr>
      <w:tr>
        <w:trPr>
          <w:trHeight w:val="348" w:hRule="exact"/>
          <w:cantSplit w:val="true"/>
        </w:trPr>
        <w:tc>
          <w:tcPr>
            <w:tcW w:w="15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</w:p>
        </w:tc>
      </w:tr>
      <w:tr>
        <w:trPr>
          <w:trHeight w:val="6687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3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ш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;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193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288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77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;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196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ъ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;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218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ь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52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ю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40" w:before="19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);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18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ю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24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;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49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ъ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38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241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;;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88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у</w:t>
            </w:r>
          </w:p>
        </w:tc>
      </w:tr>
      <w:tr>
        <w:trPr>
          <w:trHeight w:val="348" w:hRule="exact"/>
          <w:cantSplit w:val="true"/>
        </w:trPr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</w:t>
            </w:r>
          </w:p>
        </w:tc>
        <w:tc>
          <w:tcPr>
            <w:tcW w:w="12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15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ие</w:t>
            </w:r>
          </w:p>
        </w:tc>
      </w:tr>
    </w:tbl>
    <w:p>
      <w:pPr>
        <w:sectPr>
          <w:type w:val="nextPage"/>
          <w:pgSz w:orient="landscape" w:w="16838" w:h="11906"/>
          <w:pgMar w:left="666" w:right="667" w:gutter="0" w:header="0" w:top="568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tbl>
      <w:tblPr>
        <w:tblW w:w="155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8"/>
        <w:gridCol w:w="2100"/>
        <w:gridCol w:w="528"/>
        <w:gridCol w:w="1104"/>
        <w:gridCol w:w="1141"/>
        <w:gridCol w:w="804"/>
        <w:gridCol w:w="5834"/>
        <w:gridCol w:w="1081"/>
        <w:gridCol w:w="2438"/>
      </w:tblGrid>
      <w:tr>
        <w:trPr>
          <w:trHeight w:val="150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9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4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Ж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52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88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у</w:t>
            </w:r>
          </w:p>
        </w:tc>
      </w:tr>
      <w:tr>
        <w:trPr>
          <w:trHeight w:val="1236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5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spacing w:val="15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ъ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а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76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88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у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m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z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</w:tc>
      </w:tr>
      <w:tr>
        <w:trPr>
          <w:trHeight w:val="1116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3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д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76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88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у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</w:tc>
      </w:tr>
      <w:tr>
        <w:trPr>
          <w:trHeight w:val="1116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38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3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95" w:hanging="0"/>
              <w:jc w:val="both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?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;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88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у</w:t>
            </w:r>
          </w:p>
        </w:tc>
      </w:tr>
      <w:tr>
        <w:trPr>
          <w:trHeight w:val="348" w:hRule="exact"/>
          <w:cantSplit w:val="true"/>
        </w:trPr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5</w:t>
            </w:r>
          </w:p>
        </w:tc>
        <w:tc>
          <w:tcPr>
            <w:tcW w:w="12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15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Ч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Г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ф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.</w:t>
            </w:r>
          </w:p>
        </w:tc>
      </w:tr>
      <w:tr>
        <w:trPr>
          <w:trHeight w:val="1116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36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ю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ю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8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;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88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у</w:t>
            </w:r>
          </w:p>
        </w:tc>
      </w:tr>
      <w:tr>
        <w:trPr>
          <w:trHeight w:val="1116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8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ю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8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;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88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у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g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fo</w:t>
            </w:r>
          </w:p>
        </w:tc>
      </w:tr>
      <w:tr>
        <w:trPr>
          <w:trHeight w:val="1308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8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94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;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88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у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b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</w:p>
        </w:tc>
      </w:tr>
      <w:tr>
        <w:trPr>
          <w:trHeight w:val="924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6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ов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94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;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88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у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b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</w:p>
        </w:tc>
      </w:tr>
    </w:tbl>
    <w:p>
      <w:pPr>
        <w:sectPr>
          <w:type w:val="nextPage"/>
          <w:pgSz w:orient="landscape" w:w="16838" w:h="11906"/>
          <w:pgMar w:left="672" w:right="667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549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8"/>
        <w:gridCol w:w="2101"/>
        <w:gridCol w:w="527"/>
        <w:gridCol w:w="1105"/>
        <w:gridCol w:w="1139"/>
        <w:gridCol w:w="804"/>
        <w:gridCol w:w="5836"/>
        <w:gridCol w:w="1079"/>
        <w:gridCol w:w="2436"/>
      </w:tblGrid>
      <w:tr>
        <w:trPr>
          <w:trHeight w:val="924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35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ю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88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у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b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</w:p>
        </w:tc>
      </w:tr>
      <w:tr>
        <w:trPr>
          <w:trHeight w:val="1116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5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8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ё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;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88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у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b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b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</w:p>
        </w:tc>
      </w:tr>
      <w:tr>
        <w:trPr>
          <w:trHeight w:val="924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9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5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ю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»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;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88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у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6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2</w:t>
            </w:r>
          </w:p>
        </w:tc>
      </w:tr>
      <w:tr>
        <w:trPr>
          <w:trHeight w:val="2653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7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щ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ю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5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ю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»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45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ъ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ю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6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ть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]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[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]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]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]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]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]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[з]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]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]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]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]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’]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щ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’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]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50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м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ъ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?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ъ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ъ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88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у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6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w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2</w:t>
            </w:r>
          </w:p>
        </w:tc>
      </w:tr>
      <w:tr>
        <w:trPr>
          <w:trHeight w:val="732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58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5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ю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»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;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88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у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g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f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</w:tc>
      </w:tr>
      <w:tr>
        <w:trPr>
          <w:trHeight w:val="732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2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5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ъ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ю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88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у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g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f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</w:tc>
      </w:tr>
      <w:tr>
        <w:trPr>
          <w:trHeight w:val="150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7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ю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38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ю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5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ъ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ю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88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у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g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f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</w:p>
        </w:tc>
      </w:tr>
      <w:tr>
        <w:trPr>
          <w:trHeight w:val="732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в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5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ъ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ю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88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у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s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</w:tc>
      </w:tr>
      <w:tr>
        <w:trPr>
          <w:trHeight w:val="1308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ю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ы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’]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50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м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ъ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?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ъ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ъ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88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у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s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</w:tc>
      </w:tr>
    </w:tbl>
    <w:p>
      <w:pPr>
        <w:sectPr>
          <w:type w:val="nextPage"/>
          <w:pgSz w:orient="landscape" w:w="16838" w:h="11906"/>
          <w:pgMar w:left="672" w:right="667" w:gutter="0" w:header="0" w:top="570" w:footer="0" w:bottom="691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55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8"/>
        <w:gridCol w:w="2100"/>
        <w:gridCol w:w="528"/>
        <w:gridCol w:w="1104"/>
        <w:gridCol w:w="1141"/>
        <w:gridCol w:w="804"/>
        <w:gridCol w:w="5834"/>
        <w:gridCol w:w="1081"/>
        <w:gridCol w:w="2438"/>
      </w:tblGrid>
      <w:tr>
        <w:trPr>
          <w:trHeight w:val="78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в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5"/>
                <w:w w:val="103"/>
                <w:sz w:val="15"/>
                <w:szCs w:val="15"/>
              </w:rPr>
              <w:t>ъ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50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м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ъ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?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ъ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ъ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88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у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o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s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ed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</w:p>
        </w:tc>
      </w:tr>
      <w:tr>
        <w:trPr>
          <w:trHeight w:val="1885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8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ю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61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19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80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14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;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88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у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9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m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v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с</w:t>
            </w:r>
          </w:p>
        </w:tc>
      </w:tr>
      <w:tr>
        <w:trPr>
          <w:trHeight w:val="348" w:hRule="exact"/>
          <w:cantSplit w:val="true"/>
        </w:trPr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52</w:t>
            </w:r>
          </w:p>
        </w:tc>
        <w:tc>
          <w:tcPr>
            <w:tcW w:w="12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15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ИС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МАТ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ЕСК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3"/>
                <w:sz w:val="15"/>
                <w:szCs w:val="15"/>
              </w:rPr>
              <w:t>К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3"/>
                <w:sz w:val="15"/>
                <w:szCs w:val="15"/>
              </w:rPr>
              <w:t>РС</w:t>
            </w:r>
          </w:p>
        </w:tc>
      </w:tr>
      <w:tr>
        <w:trPr>
          <w:trHeight w:val="2461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313" w:hanging="0"/>
              <w:jc w:val="both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и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-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П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у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-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40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т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ё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8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?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?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?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?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6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в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щ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;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4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88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у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9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m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v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с</w:t>
            </w:r>
          </w:p>
        </w:tc>
      </w:tr>
      <w:tr>
        <w:trPr>
          <w:trHeight w:val="1885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2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0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ть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у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88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у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9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m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v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</w:p>
          <w:p>
            <w:pPr>
              <w:pStyle w:val="Normal"/>
              <w:widowControl w:val="false"/>
              <w:spacing w:lineRule="exact" w:line="180" w:before="0" w:after="12"/>
              <w:rPr>
                <w:rFonts w:ascii="Times New Roman" w:hAnsi="Times New Roman" w:eastAsia="Times New Roman" w:cs="Times New Roman"/>
                <w:w w:val="10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w w:val="103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с</w:t>
            </w:r>
          </w:p>
        </w:tc>
      </w:tr>
    </w:tbl>
    <w:p>
      <w:pPr>
        <w:sectPr>
          <w:type w:val="nextPage"/>
          <w:pgSz w:orient="landscape" w:w="16838" w:h="11906"/>
          <w:pgMar w:left="672" w:right="667" w:gutter="0" w:header="0" w:top="569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549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8"/>
        <w:gridCol w:w="2101"/>
        <w:gridCol w:w="527"/>
        <w:gridCol w:w="1105"/>
        <w:gridCol w:w="1139"/>
        <w:gridCol w:w="804"/>
        <w:gridCol w:w="5836"/>
        <w:gridCol w:w="1079"/>
        <w:gridCol w:w="2436"/>
      </w:tblGrid>
      <w:tr>
        <w:trPr>
          <w:trHeight w:val="5895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0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6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(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4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(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т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ш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»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3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1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3"/>
                <w:sz w:val="15"/>
                <w:szCs w:val="15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щ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3"/>
                <w:sz w:val="15"/>
                <w:szCs w:val="15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ж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ё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3"/>
                <w:sz w:val="15"/>
                <w:szCs w:val="15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-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7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и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3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67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ю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;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88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у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9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m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v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с</w:t>
            </w:r>
          </w:p>
        </w:tc>
      </w:tr>
      <w:tr>
        <w:trPr>
          <w:trHeight w:val="2461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7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3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2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щ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ъ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88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44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88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у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9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m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v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с</w:t>
            </w:r>
          </w:p>
        </w:tc>
      </w:tr>
    </w:tbl>
    <w:p>
      <w:pPr>
        <w:sectPr>
          <w:type w:val="nextPage"/>
          <w:pgSz w:orient="landscape" w:w="16838" w:h="11906"/>
          <w:pgMar w:left="672" w:right="667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549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8"/>
        <w:gridCol w:w="2101"/>
        <w:gridCol w:w="527"/>
        <w:gridCol w:w="1105"/>
        <w:gridCol w:w="1139"/>
        <w:gridCol w:w="804"/>
        <w:gridCol w:w="5836"/>
        <w:gridCol w:w="1079"/>
        <w:gridCol w:w="2436"/>
      </w:tblGrid>
      <w:tr>
        <w:trPr>
          <w:trHeight w:val="7480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37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м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?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3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5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?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ы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М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8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37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ё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)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Ё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5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7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;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7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43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)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0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4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(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45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88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у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9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m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v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с</w:t>
            </w:r>
          </w:p>
        </w:tc>
      </w:tr>
    </w:tbl>
    <w:p>
      <w:pPr>
        <w:sectPr>
          <w:type w:val="nextPage"/>
          <w:pgSz w:orient="landscape" w:w="16838" w:h="11906"/>
          <w:pgMar w:left="672" w:right="667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549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8"/>
        <w:gridCol w:w="2101"/>
        <w:gridCol w:w="527"/>
        <w:gridCol w:w="1105"/>
        <w:gridCol w:w="1139"/>
        <w:gridCol w:w="804"/>
        <w:gridCol w:w="5836"/>
        <w:gridCol w:w="1079"/>
        <w:gridCol w:w="2436"/>
      </w:tblGrid>
      <w:tr>
        <w:trPr>
          <w:trHeight w:val="5535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10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т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М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?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т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ю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…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д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!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-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225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щ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ъ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47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щ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щ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8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м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60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39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ё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1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99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)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88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у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9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m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v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с</w:t>
            </w:r>
          </w:p>
        </w:tc>
      </w:tr>
      <w:tr>
        <w:trPr>
          <w:trHeight w:val="4982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59" w:hanging="0"/>
              <w:jc w:val="both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32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щ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ш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3"/>
                <w:sz w:val="15"/>
                <w:szCs w:val="15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ц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5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ъ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584" w:hanging="0"/>
              <w:jc w:val="both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«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78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50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ё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?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ш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щ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?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»)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ющ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0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88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у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92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n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h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m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е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ht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t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/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il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u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v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u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с</w:t>
            </w:r>
          </w:p>
        </w:tc>
      </w:tr>
    </w:tbl>
    <w:p>
      <w:pPr>
        <w:sectPr>
          <w:type w:val="nextPage"/>
          <w:pgSz w:orient="landscape" w:w="16838" w:h="11906"/>
          <w:pgMar w:left="672" w:right="667" w:gutter="0" w:header="0" w:top="569" w:footer="0" w:bottom="799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55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8"/>
        <w:gridCol w:w="2100"/>
        <w:gridCol w:w="528"/>
        <w:gridCol w:w="1104"/>
        <w:gridCol w:w="1141"/>
        <w:gridCol w:w="804"/>
        <w:gridCol w:w="5834"/>
        <w:gridCol w:w="1081"/>
        <w:gridCol w:w="2438"/>
      </w:tblGrid>
      <w:tr>
        <w:trPr>
          <w:trHeight w:val="1885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8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821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х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ё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ж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spacing w:lineRule="auto" w:line="266" w:before="19" w:after="0"/>
              <w:ind w:left="78" w:right="153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х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ф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ых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;</w:t>
            </w:r>
          </w:p>
          <w:p>
            <w:pPr>
              <w:pStyle w:val="Normal"/>
              <w:widowControl w:val="false"/>
              <w:spacing w:lineRule="auto" w:line="266" w:before="0" w:after="0"/>
              <w:ind w:left="78" w:right="121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у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ию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ф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я;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446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;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1887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у</w:t>
            </w:r>
          </w:p>
        </w:tc>
      </w:tr>
      <w:tr>
        <w:trPr>
          <w:trHeight w:val="348" w:hRule="exact"/>
          <w:cantSplit w:val="true"/>
        </w:trPr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у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38</w:t>
            </w:r>
          </w:p>
        </w:tc>
        <w:tc>
          <w:tcPr>
            <w:tcW w:w="12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8" w:hRule="exact"/>
          <w:cantSplit w:val="true"/>
        </w:trPr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з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в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м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2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84" w:hRule="exact"/>
          <w:cantSplit w:val="true"/>
        </w:trPr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6" w:before="94" w:after="0"/>
              <w:ind w:left="78" w:right="244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БЩЕ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ЛИЧ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ЧАС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15"/>
                <w:szCs w:val="1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3"/>
                <w:sz w:val="15"/>
                <w:szCs w:val="15"/>
              </w:rPr>
              <w:t>РАММ</w:t>
            </w: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94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w w:val="103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3"/>
                <w:sz w:val="15"/>
                <w:szCs w:val="15"/>
              </w:rPr>
              <w:t>11</w:t>
            </w:r>
          </w:p>
        </w:tc>
        <w:tc>
          <w:tcPr>
            <w:tcW w:w="10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672" w:right="667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102"/>
          <w:sz w:val="23"/>
          <w:szCs w:val="23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21640</wp:posOffset>
                </wp:positionH>
                <wp:positionV relativeFrom="paragraph">
                  <wp:posOffset>238760</wp:posOffset>
                </wp:positionV>
                <wp:extent cx="6709410" cy="635"/>
                <wp:effectExtent l="3810" t="4445" r="4445" b="2540"/>
                <wp:wrapNone/>
                <wp:docPr id="6" name="drawingObject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9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09741" h="0">
                              <a:moveTo>
                                <a:pt x="0" y="0"/>
                              </a:moveTo>
                              <a:lnTo>
                                <a:pt x="6709741" y="0"/>
                              </a:lnTo>
                            </a:path>
                          </a:pathLst>
                        </a:custGeom>
                        <a:noFill/>
                        <a:ln w="7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102"/>
          <w:sz w:val="23"/>
          <w:szCs w:val="23"/>
        </w:rPr>
        <w:t>ПОУР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102"/>
          <w:sz w:val="23"/>
          <w:szCs w:val="23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102"/>
          <w:sz w:val="23"/>
          <w:szCs w:val="23"/>
        </w:rPr>
        <w:t>ЧНО</w:t>
      </w:r>
      <w:r>
        <w:rPr>
          <w:rFonts w:eastAsia="Times New Roman" w:cs="Times New Roman" w:ascii="Times New Roman" w:hAnsi="Times New Roman"/>
          <w:b/>
          <w:bCs/>
          <w:color w:val="000000"/>
          <w:w w:val="102"/>
          <w:sz w:val="23"/>
          <w:szCs w:val="23"/>
        </w:rPr>
        <w:t>Е</w:t>
      </w:r>
      <w:r>
        <w:rPr>
          <w:rFonts w:eastAsia="Times New Roman" w:cs="Times New Roman" w:ascii="Times New Roman" w:hAnsi="Times New Roman"/>
          <w:color w:val="000000"/>
          <w:spacing w:val="3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102"/>
          <w:sz w:val="23"/>
          <w:szCs w:val="23"/>
        </w:rPr>
        <w:t>ПЛ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102"/>
          <w:sz w:val="23"/>
          <w:szCs w:val="23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102"/>
          <w:sz w:val="23"/>
          <w:szCs w:val="23"/>
        </w:rPr>
        <w:t>НИР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102"/>
          <w:sz w:val="23"/>
          <w:szCs w:val="23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102"/>
          <w:sz w:val="23"/>
          <w:szCs w:val="23"/>
        </w:rPr>
        <w:t>ВАНИ</w:t>
      </w:r>
      <w:r>
        <w:rPr>
          <w:rFonts w:eastAsia="Times New Roman" w:cs="Times New Roman" w:ascii="Times New Roman" w:hAnsi="Times New Roman"/>
          <w:b/>
          <w:bCs/>
          <w:color w:val="000000"/>
          <w:w w:val="102"/>
          <w:sz w:val="23"/>
          <w:szCs w:val="23"/>
        </w:rPr>
        <w:t>Е</w:t>
      </w:r>
    </w:p>
    <w:p>
      <w:pPr>
        <w:pStyle w:val="Normal"/>
        <w:spacing w:lineRule="exact" w:line="240" w:before="0" w:after="65"/>
        <w:rPr>
          <w:rFonts w:ascii="Times New Roman" w:hAnsi="Times New Roman" w:eastAsia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</w:r>
    </w:p>
    <w:tbl>
      <w:tblPr>
        <w:tblW w:w="1064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65"/>
        <w:gridCol w:w="3379"/>
        <w:gridCol w:w="719"/>
        <w:gridCol w:w="1589"/>
        <w:gridCol w:w="1638"/>
        <w:gridCol w:w="1214"/>
        <w:gridCol w:w="1542"/>
      </w:tblGrid>
      <w:tr>
        <w:trPr>
          <w:trHeight w:val="482" w:hRule="exac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95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23"/>
                <w:szCs w:val="23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23"/>
                <w:szCs w:val="23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23"/>
                <w:szCs w:val="23"/>
              </w:rPr>
              <w:t>п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23"/>
                <w:szCs w:val="23"/>
              </w:rPr>
              <w:t>ур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23"/>
                <w:szCs w:val="23"/>
              </w:rPr>
              <w:t>ка</w:t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23"/>
                <w:szCs w:val="23"/>
              </w:rPr>
              <w:t>Колич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23"/>
                <w:szCs w:val="23"/>
              </w:rPr>
              <w:t>т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23"/>
                <w:szCs w:val="23"/>
              </w:rPr>
              <w:t>ч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23"/>
                <w:szCs w:val="23"/>
              </w:rPr>
              <w:t>в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96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23"/>
                <w:szCs w:val="23"/>
              </w:rPr>
              <w:t>Да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23"/>
                <w:szCs w:val="23"/>
              </w:rPr>
              <w:t>зучен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23"/>
                <w:szCs w:val="23"/>
              </w:rPr>
              <w:t>я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39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23"/>
                <w:szCs w:val="23"/>
              </w:rPr>
              <w:t>фор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23"/>
                <w:szCs w:val="23"/>
              </w:rPr>
              <w:t>онтро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23"/>
                <w:szCs w:val="23"/>
              </w:rPr>
              <w:t>я</w:t>
            </w:r>
          </w:p>
        </w:tc>
      </w:tr>
      <w:tr>
        <w:trPr>
          <w:trHeight w:val="812" w:hRule="exact"/>
          <w:cantSplit w:val="true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23"/>
                <w:szCs w:val="23"/>
              </w:rPr>
              <w:t>се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23"/>
                <w:szCs w:val="23"/>
              </w:rPr>
              <w:t>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23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23"/>
                <w:szCs w:val="23"/>
              </w:rPr>
              <w:t>онтрол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23"/>
                <w:szCs w:val="23"/>
              </w:rPr>
              <w:t>або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23"/>
                <w:szCs w:val="23"/>
              </w:rPr>
              <w:t>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15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23"/>
                <w:szCs w:val="23"/>
              </w:rPr>
              <w:t>рактиче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w w:val="102"/>
                <w:sz w:val="23"/>
                <w:szCs w:val="23"/>
              </w:rPr>
              <w:t>або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w w:val="102"/>
                <w:sz w:val="23"/>
                <w:szCs w:val="23"/>
              </w:rPr>
              <w:t>ы</w:t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4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239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дравс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шко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!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рв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ш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ь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б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бук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»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тн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исьменн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.09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114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52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е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лов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б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уди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о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б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тс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6.09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81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л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г.</w:t>
            </w:r>
            <w:r>
              <w:rPr>
                <w:rFonts w:eastAsia="Times New Roman" w:cs="Times New Roman" w:ascii="Times New Roman" w:hAnsi="Times New Roman"/>
                <w:color w:val="000000"/>
                <w:spacing w:val="6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жив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7.09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81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4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338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дарени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6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уж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а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г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м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9.09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114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5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344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у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щ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ми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ч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о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с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еп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мен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3.09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81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6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188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ас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ас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звук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ой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ав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юбимый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4.09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114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7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43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азу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ло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?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жив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чис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овт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ма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че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6.09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114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8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156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6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[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]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Бук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фу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ци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збу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мудрос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упен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0.09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147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9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97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[о]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омо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ус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ародн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к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ш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медв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ь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1.09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19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иче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81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121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[и]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к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др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г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щ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аш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бе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г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3.09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19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иче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81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27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[ы]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б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6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тыд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ат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ыд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ть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7.09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81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286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ас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[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]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бук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у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ч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ь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у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менью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8.09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19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иче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114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527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глас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зв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]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[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]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к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уд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рми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орти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0.09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664" w:right="580" w:gutter="0" w:header="0" w:top="600" w:footer="0" w:bottom="1134"/>
          <w:pgNumType w:fmt="decimal"/>
          <w:formProt w:val="false"/>
          <w:textDirection w:val="lrTb"/>
          <w:docGrid w:type="default" w:linePitch="100" w:charSpace="4096"/>
        </w:sectPr>
      </w:pPr>
    </w:p>
    <w:tbl>
      <w:tblPr>
        <w:tblW w:w="106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65"/>
        <w:gridCol w:w="3380"/>
        <w:gridCol w:w="717"/>
        <w:gridCol w:w="1591"/>
        <w:gridCol w:w="1636"/>
        <w:gridCol w:w="1214"/>
        <w:gridCol w:w="1542"/>
      </w:tblGrid>
      <w:tr>
        <w:trPr>
          <w:trHeight w:val="114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581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у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[с]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[с’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]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бук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р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учш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ух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4.10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19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иче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81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216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у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[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]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[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]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б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те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ко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або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5.10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81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219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у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[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]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[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]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бук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.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ушки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«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зки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7.10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19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иче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81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у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[л]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[л’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]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бу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1.10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81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10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у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[л]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[л’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]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бу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ковский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«Ска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.10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19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иче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114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451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глас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зв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]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[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]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к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.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ушк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ка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ыба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ыбке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4.10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19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иче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81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191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у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[в]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[в’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]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бук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жив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чис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8.10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81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46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е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лог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л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ква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9.10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147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246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ас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бук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а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о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асных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ч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ск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а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ка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«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щу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нью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1.10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114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193" w:hanging="0"/>
              <w:jc w:val="both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к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ок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т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м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ос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едшествующе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огла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г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е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л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букв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5.10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19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иче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81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568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у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[п]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’]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бук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суйс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о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!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6.10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81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е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л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букв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п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8.10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81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459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у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[м]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м’]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Моск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толиц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и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8.1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114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198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крепл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де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б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бобще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зученн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кв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уках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9.1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81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491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у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[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]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’]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к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ат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аш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меньших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1.1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147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144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крепл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ме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ч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едложе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ква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остав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г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ква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5.1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670" w:right="580" w:gutter="0" w:header="0" w:top="570" w:footer="0" w:bottom="61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06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65"/>
        <w:gridCol w:w="3380"/>
        <w:gridCol w:w="717"/>
        <w:gridCol w:w="1591"/>
        <w:gridCol w:w="1636"/>
        <w:gridCol w:w="1214"/>
        <w:gridCol w:w="1542"/>
      </w:tblGrid>
      <w:tr>
        <w:trPr>
          <w:trHeight w:val="114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117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у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[б]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[б’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]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бук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.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ушк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«Ск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ца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тане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6.1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114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48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крепл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а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б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б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опост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е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бу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ов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г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8.1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81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200" w:firstLine="58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у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[д]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[д’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]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бук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рпе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етр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.1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114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517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к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кре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ние)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остав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ог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лов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3.1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114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238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к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б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ачающ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у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[й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]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с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–Роди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5.1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81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142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к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ок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те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м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ос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едшествующе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огла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9.1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147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89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у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[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]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[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]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б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г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мыс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вя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едложени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л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друг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г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еб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ь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0.1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114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29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ар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о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с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у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[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]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г’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]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]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’]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о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тав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ог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б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а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.1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114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38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Мя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ас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зв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[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]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к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Де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рем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тех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ча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6.1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81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23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к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зак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ление)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авоп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чета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ч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ч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7.1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147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438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к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аз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гк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ас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звук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с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иц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перенье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лов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менье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9.1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114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477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к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аз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гк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ву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глас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зв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3.1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114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299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ерд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глас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зв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[ш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]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к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Ма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т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а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ме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ь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4.1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81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306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[ш]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б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6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еплени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)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оче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6.1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670" w:right="580" w:gutter="0" w:header="0" w:top="570" w:footer="0" w:bottom="920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06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65"/>
        <w:gridCol w:w="3380"/>
        <w:gridCol w:w="717"/>
        <w:gridCol w:w="1591"/>
        <w:gridCol w:w="1636"/>
        <w:gridCol w:w="1214"/>
        <w:gridCol w:w="1542"/>
      </w:tblGrid>
      <w:tr>
        <w:trPr>
          <w:trHeight w:val="114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259" w:firstLine="58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ерд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глас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зв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[ж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]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к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6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Г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дружб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рожа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м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р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г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дрож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0.1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114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12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к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оп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вле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ук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[ж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]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[ш]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оч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1.1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81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25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к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б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ача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у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[й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]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юб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жив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3.1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114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48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к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ок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т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м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ос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едшествующе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огла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ог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лия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7.1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81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366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[й’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]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бук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ди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лужит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0.0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81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97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у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[х]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х’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]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бук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Б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у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хл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одит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гд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1.0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114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13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е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е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жив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крепл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а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б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3.0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147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8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к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боз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ча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д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у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[й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’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]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Маршак«Ск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глуп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мышонке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7.0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114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85" w:hanging="0"/>
              <w:jc w:val="both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к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о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за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гк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едшествующе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огла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ог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лияни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8.0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114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93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ерд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глас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зв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]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к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у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ре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отех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0.0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81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1173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[ц]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к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еплени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4.0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81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61" w:right="300" w:hanging="0"/>
              <w:jc w:val="center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ас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]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Бук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лов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ау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ет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5.0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1177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9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Мя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ас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зв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[щ’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]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к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усс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дн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а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«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ье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лению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7.0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114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294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[щ’]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к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еплени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)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описа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чета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ч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щ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чу-щ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1.0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81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472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у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[ф]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[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ф’]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к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л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ет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р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1.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670" w:right="580" w:gutter="0" w:header="0" w:top="569" w:footer="0" w:bottom="732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06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65"/>
        <w:gridCol w:w="3380"/>
        <w:gridCol w:w="717"/>
        <w:gridCol w:w="1591"/>
        <w:gridCol w:w="1636"/>
        <w:gridCol w:w="1214"/>
        <w:gridCol w:w="1542"/>
      </w:tblGrid>
      <w:tr>
        <w:trPr>
          <w:trHeight w:val="81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101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к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Ъ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6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снот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д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б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3.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81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372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ск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лфав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аб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хни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7.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2461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58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з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а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(фоль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рна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ратур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вто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ая)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(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pacing w:val="2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ч.</w:t>
            </w:r>
            <w:r>
              <w:rPr>
                <w:rFonts w:eastAsia="Times New Roman" w:cs="Times New Roman" w:ascii="Times New Roman" w:hAnsi="Times New Roman"/>
                <w:color w:val="000000"/>
                <w:spacing w:val="6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оспри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к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оизве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ху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енн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тер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т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8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родно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во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ств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«Ко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т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са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«К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иса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8.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6090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33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з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а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(фоль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рна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ратур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вто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а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прият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с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оизве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ху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енн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тер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т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34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родно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во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ств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альн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т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а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обытийн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ро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аз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осл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ват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ьнос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быт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ф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ьклорн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ародной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и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атурн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вт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кой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к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Г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аз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едений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рав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ен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ценнос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де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адици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бы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льту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ск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ародных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тер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рных.«Жихарк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»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чка-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стри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о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0.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670" w:right="580" w:gutter="0" w:header="0" w:top="569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06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65"/>
        <w:gridCol w:w="3380"/>
        <w:gridCol w:w="717"/>
        <w:gridCol w:w="1591"/>
        <w:gridCol w:w="1636"/>
        <w:gridCol w:w="1214"/>
        <w:gridCol w:w="1542"/>
      </w:tblGrid>
      <w:tr>
        <w:trPr>
          <w:trHeight w:val="5760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з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а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(фоль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рна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ратур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вто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а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прият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с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оизве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ху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енн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тер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т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4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родно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во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ств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Фо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лорн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ите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урн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вт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ка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зк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ход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зл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вствен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ннос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де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адици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бы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л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ус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дных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тер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р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втор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а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х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пк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т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ющ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авств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ст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тноше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ирод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едмета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)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овск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ница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«Айбол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4.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5430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58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з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а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(фоль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рна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ратур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вто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а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прият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с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оизве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ху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енн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тер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т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8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родно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во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ств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Фо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лорн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ите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урн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вт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ка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зк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ход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зл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я.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льн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лшебст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к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бытийн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то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зо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следов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льн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обыт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ф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ьклорн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(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одной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тер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рн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(авт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кой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а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.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Чу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ск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х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Цок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х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5.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670" w:right="580" w:gutter="0" w:header="0" w:top="569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06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65"/>
        <w:gridCol w:w="3380"/>
        <w:gridCol w:w="717"/>
        <w:gridCol w:w="1591"/>
        <w:gridCol w:w="1636"/>
        <w:gridCol w:w="1214"/>
        <w:gridCol w:w="1542"/>
      </w:tblGrid>
      <w:tr>
        <w:trPr>
          <w:trHeight w:val="5430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з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а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(фоль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рна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ратур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вто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а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юже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люстрациях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Ге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64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аз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едений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рав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ен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ценнос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де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адици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бы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льту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ск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ародных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тер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р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втор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а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х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пк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т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ющ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авств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ст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тноше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ирод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едмета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.Ге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оизве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ия.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Марш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их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ка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чка-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чало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»)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7.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2791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1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еде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дет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д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тей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(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)Понят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«те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оизве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ия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Харак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исти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из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дени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бщ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цен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осту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а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ог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м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д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з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мной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р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«Сонечк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»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виц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б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8.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2791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4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он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е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изв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ни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бщ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едс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ление)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че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священ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чё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сск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е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авн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мыс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изв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ни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сновн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д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(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ч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?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аче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оспитыва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?)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р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к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«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е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ороплив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1.03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213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18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авн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мыс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изв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ни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сновн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д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(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ч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?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аче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спитыва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?)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.Осеес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",Э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Ш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«Бр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дш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стр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3.03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233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84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еде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дн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ем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з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н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ас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ихо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рени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зк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В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у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елосип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ст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сее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ака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Др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нск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«Ч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юб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7.03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670" w:right="580" w:gutter="0" w:header="0" w:top="569" w:footer="0" w:bottom="779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06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65"/>
        <w:gridCol w:w="3380"/>
        <w:gridCol w:w="717"/>
        <w:gridCol w:w="1591"/>
        <w:gridCol w:w="1636"/>
        <w:gridCol w:w="1214"/>
        <w:gridCol w:w="1542"/>
      </w:tblGrid>
      <w:tr>
        <w:trPr>
          <w:trHeight w:val="2461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2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еде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дн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ем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з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н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ас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ихо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рени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ч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.Бл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аров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,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ово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у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уф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ь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дарил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"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0.03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180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13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рав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енно-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и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к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цен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ступк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о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оизве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ия.М.Пляцов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олныш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ам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ее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«Ч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гр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?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4.03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4111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295" w:firstLine="58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гла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мыс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69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де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)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акте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ти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ге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оизве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и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бщ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цен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ступк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нима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г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в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изв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ни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отноше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оизве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деей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с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а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равст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н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-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и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к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онятий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дру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т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уд.Б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одари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шинск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«Игра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об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"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5.03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4111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гла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мыс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ь</w:t>
            </w:r>
          </w:p>
          <w:p>
            <w:pPr>
              <w:pStyle w:val="Normal"/>
              <w:widowControl w:val="false"/>
              <w:spacing w:lineRule="auto" w:line="297" w:before="65" w:after="0"/>
              <w:ind w:left="76" w:right="211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де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)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акте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ти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ге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оизве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и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бщ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цен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ступк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нима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г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в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изв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ни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отноше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оизве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деей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с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а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равст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н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-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и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к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онятий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дру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т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уд.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лст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«Д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оварища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«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нит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я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7.03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670" w:right="580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06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65"/>
        <w:gridCol w:w="3380"/>
        <w:gridCol w:w="717"/>
        <w:gridCol w:w="1591"/>
        <w:gridCol w:w="1636"/>
        <w:gridCol w:w="1214"/>
        <w:gridCol w:w="1542"/>
      </w:tblGrid>
      <w:tr>
        <w:trPr>
          <w:trHeight w:val="3451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181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еде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одн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ирод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(6ч)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8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эти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к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изв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ний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у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рас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ирод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ем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д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леще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есн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Майк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«Ласто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лась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ассма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ва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продукц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а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  <w:p>
            <w:pPr>
              <w:pStyle w:val="Normal"/>
              <w:widowControl w:val="false"/>
              <w:spacing w:lineRule="auto" w:line="297" w:before="0" w:after="0"/>
              <w:ind w:left="76" w:right="116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ракано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н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н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е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»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Г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бар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«Мар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1.03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2461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236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иче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оизве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ий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зв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ра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ирод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рем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год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Дрожж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«Прой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ёт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лодная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се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рёмуха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ыраз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льн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е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оэ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.03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180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122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прият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амост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ельн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е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оэ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ческ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оизве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ирод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ик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о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Грек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4.03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3121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78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ллю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ац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изве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траже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эмоцион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ьно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кл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едени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кмако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«Сенок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Майк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«Ласт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лась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ассма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ва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продукц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а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ыло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ст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уг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шки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ь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4.04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147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7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ыр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т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ьн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чте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оэ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нтонац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зи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ьн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ени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денск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«Песен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дожд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5.04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213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141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соб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нос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тих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орн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ч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рав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озаи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кой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ифм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ик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«Зима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хомлинск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«Четы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стр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7.04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670" w:right="580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06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65"/>
        <w:gridCol w:w="3380"/>
        <w:gridCol w:w="717"/>
        <w:gridCol w:w="1591"/>
        <w:gridCol w:w="1636"/>
        <w:gridCol w:w="1214"/>
        <w:gridCol w:w="1542"/>
      </w:tblGrid>
      <w:tr>
        <w:trPr>
          <w:trHeight w:val="2461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7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одн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ворч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фо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лор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обр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мал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жан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тно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арод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орче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тешк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га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ословиц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59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аче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(в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лит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тешат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гра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ь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оуча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1.04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147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7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соб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нос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аз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мал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ф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ьклор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жанро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отеш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в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од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5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ф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ькло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.04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114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140" w:firstLine="58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Многооб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з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мал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жан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тно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арод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орче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г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4.04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114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14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Многооб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з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мал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жан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тно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арод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орче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словиц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ачени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8.04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2791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36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еде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бра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(7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в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изв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ний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зна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авств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-</w:t>
            </w:r>
          </w:p>
          <w:p>
            <w:pPr>
              <w:pStyle w:val="Normal"/>
              <w:widowControl w:val="false"/>
              <w:spacing w:lineRule="auto" w:line="297" w:before="0" w:after="0"/>
              <w:ind w:left="76" w:right="281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и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к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онятий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б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животных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у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бижай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агини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«Котё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9.04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213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252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имоотноше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ве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жив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осп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бр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вс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бережно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ноше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в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Ш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«Ж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чк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»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дк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«Б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л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1.04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2320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477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Жив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ге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оизве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ий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зна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авств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-э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ческ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нятий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бо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жив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ых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Михалк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Зябли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»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о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5.04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670" w:right="580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06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65"/>
        <w:gridCol w:w="3380"/>
        <w:gridCol w:w="717"/>
        <w:gridCol w:w="1591"/>
        <w:gridCol w:w="1636"/>
        <w:gridCol w:w="1214"/>
        <w:gridCol w:w="1542"/>
      </w:tblGrid>
      <w:tr>
        <w:trPr>
          <w:trHeight w:val="2461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116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Жив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ге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оизве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ий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и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к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дожествен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чн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-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знав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льный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равне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о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«Ра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в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ниц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дя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Биан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а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в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онц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6.04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3121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46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Жив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ге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оизве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ий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ктер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и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ро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иса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нешност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ступк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еч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заимоот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други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роя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изв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ни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рск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тноше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герою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ереса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«Братиш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лст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«П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об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8.04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147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349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Жив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ге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оизве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ий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Ма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«В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опар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Заг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жив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ых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.05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213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116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Жив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ге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оизве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ий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и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к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дожествен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чн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-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знав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льный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равне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Берест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«Лягуш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ягушках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3.05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2791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148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еде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)Осозна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ра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вен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и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к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онятий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дин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ле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б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од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онь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«Лучш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дно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ая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Михалк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«Бы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д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тей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5.05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670" w:right="580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06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65"/>
        <w:gridCol w:w="3380"/>
        <w:gridCol w:w="717"/>
        <w:gridCol w:w="1591"/>
        <w:gridCol w:w="1636"/>
        <w:gridCol w:w="1214"/>
        <w:gridCol w:w="1542"/>
      </w:tblGrid>
      <w:tr>
        <w:trPr>
          <w:trHeight w:val="4111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еде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ап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с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а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авств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эти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к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онятий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вст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юб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ивязан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т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3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ве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венн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я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заб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од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ест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«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б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б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с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ичи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»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.Вие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«Ско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ё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д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н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бе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Бромл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«Ка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м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в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ов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9.05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3781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21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еде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ап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с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а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авств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эти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к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онятий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вст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юб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ивязан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т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3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ве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венн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я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заб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од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«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ю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маму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«В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а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Бере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тих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д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п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0.05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3121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14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Фо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лор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орск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оизве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чу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таз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)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оче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оизве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е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сти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к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быт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бычным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аз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фант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иче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миБ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ход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«С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фант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й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Маяк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к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«Тучки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38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чки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.05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2520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10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обнос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оизве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меч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десн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ажд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жиз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н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оявлени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бычн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быкновен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явления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руж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ще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мир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р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тазий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»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6.05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180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491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зда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к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мышленн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сторий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ивов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ал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лшебной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и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э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ё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еб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ло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7.05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670" w:right="580" w:gutter="0" w:header="0" w:top="570" w:footer="0" w:bottom="920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06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65"/>
        <w:gridCol w:w="3380"/>
        <w:gridCol w:w="717"/>
        <w:gridCol w:w="1591"/>
        <w:gridCol w:w="1636"/>
        <w:gridCol w:w="1214"/>
        <w:gridCol w:w="1542"/>
      </w:tblGrid>
      <w:tr>
        <w:trPr>
          <w:trHeight w:val="2461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7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чета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из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де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алист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ск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обыт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обычным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к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чным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тас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ческим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Цыфер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м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цыплё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ивов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дравс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й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57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ав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!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9.05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4111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44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блиограф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ск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у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у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аб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ск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е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авле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о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и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ч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еобход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аний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бложк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авле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люстрац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элеме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ы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иентиро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ни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ме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польз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а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тем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ческ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т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ыбор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н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блио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е.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х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"К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8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бы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жи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б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иг?Пословиц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книг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3.05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106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трольн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абот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180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30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орче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в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к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оэт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сател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й.(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зер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шк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"У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л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рь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ду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леный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.Чук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ски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лит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"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4.05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625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У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с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;</w:t>
            </w:r>
          </w:p>
        </w:tc>
      </w:tr>
      <w:tr>
        <w:trPr>
          <w:trHeight w:val="48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00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0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03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04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05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30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06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07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08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09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670" w:right="580" w:gutter="0" w:header="0" w:top="570" w:footer="0" w:bottom="873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tbl>
      <w:tblPr>
        <w:tblW w:w="106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65"/>
        <w:gridCol w:w="3380"/>
        <w:gridCol w:w="719"/>
        <w:gridCol w:w="1590"/>
        <w:gridCol w:w="1636"/>
        <w:gridCol w:w="1214"/>
        <w:gridCol w:w="1542"/>
      </w:tblGrid>
      <w:tr>
        <w:trPr>
          <w:trHeight w:val="48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18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3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4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5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6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7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30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3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3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2" w:hRule="exact"/>
          <w:cantSplit w:val="true"/>
        </w:trPr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97" w:before="113" w:after="0"/>
              <w:ind w:left="76" w:right="77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ОБ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К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ИЧЕСТВ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ЧА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102"/>
                <w:sz w:val="23"/>
                <w:szCs w:val="23"/>
              </w:rPr>
              <w:t>ПРОГР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102"/>
                <w:sz w:val="23"/>
                <w:szCs w:val="23"/>
              </w:rPr>
              <w:t>ММ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9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13" w:after="0"/>
              <w:ind w:left="76" w:right="-20" w:hanging="0"/>
              <w:rPr>
                <w:rFonts w:ascii="Times New Roman" w:hAnsi="Times New Roman" w:eastAsia="Times New Roman" w:cs="Times New Roman"/>
                <w:color w:val="000000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3"/>
                <w:szCs w:val="23"/>
              </w:rPr>
              <w:t>11</w:t>
            </w:r>
          </w:p>
        </w:tc>
      </w:tr>
    </w:tbl>
    <w:p>
      <w:pPr>
        <w:sectPr>
          <w:type w:val="nextPage"/>
          <w:pgSz w:w="11906" w:h="16838"/>
          <w:pgMar w:left="670" w:right="580" w:gutter="0" w:header="0" w:top="570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ЧЕБ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-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ТОД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ЧЕС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СП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БРАЗОВ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Л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ОГ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ПРОЦ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22910</wp:posOffset>
                </wp:positionH>
                <wp:positionV relativeFrom="page">
                  <wp:posOffset>624840</wp:posOffset>
                </wp:positionV>
                <wp:extent cx="6707505" cy="635"/>
                <wp:effectExtent l="4445" t="4445" r="3810" b="2540"/>
                <wp:wrapNone/>
                <wp:docPr id="7" name="drawingObject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07470" h="0">
                              <a:moveTo>
                                <a:pt x="0" y="0"/>
                              </a:moveTo>
                              <a:lnTo>
                                <a:pt x="6707470" y="0"/>
                              </a:lnTo>
                            </a:path>
                          </a:pathLst>
                        </a:custGeom>
                        <a:noFill/>
                        <a:ln w="7621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</w:p>
    <w:p>
      <w:pPr>
        <w:pStyle w:val="Normal"/>
        <w:spacing w:lineRule="exact" w:line="240" w:before="0" w:after="96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БЯЗ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ЧЕБ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РИА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Ч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90" w:before="0" w:after="0"/>
        <w:ind w:right="7573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.Ф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рецк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.Г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;</w:t>
      </w:r>
      <w:r>
        <w:rPr>
          <w:rFonts w:eastAsia="Times New Roman" w:cs="Times New Roman" w:ascii="Times New Roman" w:hAnsi="Times New Roman"/>
          <w:color w:val="000000"/>
          <w:spacing w:val="9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лован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уг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атур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аст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)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</w:p>
    <w:p>
      <w:pPr>
        <w:pStyle w:val="Normal"/>
        <w:spacing w:lineRule="auto" w:line="290" w:before="60" w:after="0"/>
        <w:ind w:right="2711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цио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щес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Из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е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ие»;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ди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иан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</w:p>
    <w:p>
      <w:pPr>
        <w:pStyle w:val="Normal"/>
        <w:spacing w:lineRule="exact" w:line="180" w:before="0" w:after="12"/>
        <w:rPr>
          <w:rFonts w:ascii="Times New Roman" w:hAnsi="Times New Roman" w:eastAsia="Times New Roman" w:cs="Times New Roman"/>
          <w:w w:val="99"/>
          <w:sz w:val="18"/>
          <w:szCs w:val="18"/>
        </w:rPr>
      </w:pPr>
      <w:r>
        <w:rPr>
          <w:rFonts w:eastAsia="Times New Roman" w:cs="Times New Roman" w:ascii="Times New Roman" w:hAnsi="Times New Roman"/>
          <w:w w:val="99"/>
          <w:sz w:val="18"/>
          <w:szCs w:val="18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ЕТ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ДИ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ТЕР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ЧИТ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.Никифоро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auto" w:line="290" w:before="60" w:after="0"/>
        <w:ind w:right="65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уроч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зраб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б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рам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лимано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«Персп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ва»)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ФГ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.Ра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</w:p>
    <w:p>
      <w:pPr>
        <w:pStyle w:val="Normal"/>
        <w:spacing w:lineRule="auto" w:line="240" w:before="6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.Лите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н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грамм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4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ла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ы</w:t>
      </w:r>
    </w:p>
    <w:p>
      <w:pPr>
        <w:pStyle w:val="Normal"/>
        <w:spacing w:lineRule="auto" w:line="240" w:before="6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.Поуроч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аз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бот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тер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ном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тению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.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боди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pStyle w:val="Normal"/>
        <w:spacing w:lineRule="exact" w:line="240" w:before="0" w:after="12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ОВ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БР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ВАТ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ЕС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С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РС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РНЕ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Т</w:t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90" w:before="0" w:after="0"/>
        <w:ind w:right="7185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.h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/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schoo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-co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l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ec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edu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.уч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uchi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ma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in</w:t>
      </w:r>
    </w:p>
    <w:p>
      <w:pPr>
        <w:pStyle w:val="Normal"/>
        <w:spacing w:lineRule="exact" w:line="240" w:before="0" w:after="96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auto" w:line="290" w:before="0" w:after="0"/>
        <w:ind w:right="1414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.Официальны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есу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и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.n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chal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a.co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дите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(1-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ас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.Са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н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ек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Копил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о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ko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okov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,</w:t>
      </w:r>
    </w:p>
    <w:p>
      <w:pPr>
        <w:pStyle w:val="Normal"/>
        <w:spacing w:lineRule="exact" w:line="240" w:before="0" w:after="96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ител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1-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с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Нач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open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ld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oo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Г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е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ября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1se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er.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u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7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Учит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ьс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з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"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w.ug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u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8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зд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льс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"Просвещени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: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/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ro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v.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u/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9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р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Муз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w.muse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u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0.Дет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орт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Сценар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ww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so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ne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.e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e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малень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ени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4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ла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</w:p>
    <w:p>
      <w:pPr>
        <w:pStyle w:val="Normal"/>
        <w:spacing w:lineRule="auto" w:line="240" w:before="6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1.Са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рне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рое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Копил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ро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nspo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u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учителе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1-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с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2.Сай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ч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ль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школ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айн-подд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1-4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pro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v.r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u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exact" w:line="140" w:before="0" w:after="16"/>
        <w:rPr>
          <w:rFonts w:ascii="Times New Roman" w:hAnsi="Times New Roman" w:eastAsia="Times New Roman" w:cs="Times New Roman"/>
          <w:w w:val="99"/>
          <w:sz w:val="14"/>
          <w:szCs w:val="14"/>
        </w:rPr>
      </w:pPr>
      <w:r>
        <w:rPr>
          <w:rFonts w:eastAsia="Times New Roman" w:cs="Times New Roman" w:ascii="Times New Roman" w:hAnsi="Times New Roman"/>
          <w:w w:val="99"/>
          <w:sz w:val="14"/>
          <w:szCs w:val="14"/>
        </w:rPr>
      </w:r>
    </w:p>
    <w:p>
      <w:pPr>
        <w:sectPr>
          <w:type w:val="nextPage"/>
          <w:pgSz w:w="11906" w:h="16838"/>
          <w:pgMar w:left="666" w:right="850" w:gutter="0" w:header="0" w:top="596" w:footer="0" w:bottom="567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чебник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«Шк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1-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к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</w:p>
    <w:p>
      <w:pPr>
        <w:sectPr>
          <w:type w:val="nextPage"/>
          <w:pgSz w:w="11906" w:h="16838"/>
          <w:pgMar w:left="666" w:right="850" w:gutter="0" w:header="0" w:top="632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3.Рос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ийск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ектрон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о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рэ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tp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/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esh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ed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ru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/</w:t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РИ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ЛЬ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СП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БРАЗОВ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ОЦ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22910</wp:posOffset>
                </wp:positionH>
                <wp:positionV relativeFrom="page">
                  <wp:posOffset>624840</wp:posOffset>
                </wp:positionV>
                <wp:extent cx="6707505" cy="635"/>
                <wp:effectExtent l="4445" t="4445" r="3810" b="2540"/>
                <wp:wrapNone/>
                <wp:docPr id="8" name="drawingObject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07470" h="0">
                              <a:moveTo>
                                <a:pt x="0" y="0"/>
                              </a:moveTo>
                              <a:lnTo>
                                <a:pt x="6707470" y="0"/>
                              </a:lnTo>
                            </a:path>
                          </a:pathLst>
                        </a:custGeom>
                        <a:noFill/>
                        <a:ln w="7621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А</w:t>
      </w:r>
    </w:p>
    <w:p>
      <w:pPr>
        <w:pStyle w:val="Normal"/>
        <w:spacing w:lineRule="exact" w:line="240" w:before="0" w:after="96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УЧЕБ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РУД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</w:p>
    <w:p>
      <w:pPr>
        <w:pStyle w:val="Normal"/>
        <w:spacing w:lineRule="exact" w:line="240" w:before="0" w:after="12"/>
        <w:rPr>
          <w:rFonts w:ascii="Times New Roman" w:hAnsi="Times New Roman" w:eastAsia="Times New Roman" w:cs="Times New Roman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</w:rPr>
      </w:r>
    </w:p>
    <w:p>
      <w:pPr>
        <w:sectPr>
          <w:type w:val="nextPage"/>
          <w:pgSz w:w="11906" w:h="16838"/>
          <w:pgMar w:left="666" w:right="850" w:gutter="0" w:header="0" w:top="596" w:footer="0" w:bottom="1134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90" w:before="0" w:after="0"/>
        <w:ind w:right="602" w:hanging="0"/>
        <w:rPr>
          <w:rFonts w:ascii="Times New Roman" w:hAnsi="Times New Roman" w:eastAsia="Times New Roman" w:cs="Times New Roman"/>
          <w:b/>
          <w:b/>
          <w:bCs/>
          <w:color w:val="000000"/>
          <w:w w:val="9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БОР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ДОВ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ОВЕД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АБ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АТОР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АК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ИЧ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РАБ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О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w w:val="99"/>
          <w:sz w:val="24"/>
          <w:szCs w:val="24"/>
        </w:rPr>
        <w:t>ТРАЦ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w w:val="99"/>
          <w:sz w:val="24"/>
          <w:szCs w:val="24"/>
        </w:rPr>
        <w:t>Й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  <Pages>1</Pages>
  <Words>8747</Words>
  <Characters>49864</Characters>
  <CharactersWithSpaces>58495</CharactersWithSpaces>
  <Paragraphs>116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2T06:54:00Z</dcterms:created>
  <dc:creator/>
  <dc:description/>
  <dc:language>en-US</dc:language>
  <cp:lastModifiedBy>Гульфруз</cp:lastModifiedBy>
  <dcterms:modified xsi:type="dcterms:W3CDTF">2022-12-23T09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